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4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"/>
        <w:gridCol w:w="4320"/>
        <w:gridCol w:w="120"/>
        <w:gridCol w:w="360"/>
        <w:gridCol w:w="4470"/>
        <w:gridCol w:w="570"/>
        <w:gridCol w:w="4920"/>
        <w:gridCol w:w="270"/>
        <w:gridCol w:w="4170"/>
        <w:gridCol w:w="120"/>
      </w:tblGrid>
      <w:tr>
        <w:trPr>
          <w:trHeight w:val="10710" w:hRule="atLeast"/>
        </w:trPr>
        <w:tc>
          <w:tcPr>
            <w:tcW w:w="456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97330" cy="582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5829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64" w:before="0" w:after="96"/>
              <w:jc w:val="center"/>
              <w:rPr/>
            </w:pPr>
            <w:r>
              <w:rPr>
                <w:b/>
                <w:bCs/>
                <w:color w:val="000000"/>
                <w:szCs w:val="24"/>
                <w:u w:val="single"/>
                <w:lang w:val="es-PR"/>
              </w:rPr>
              <w:t>ELEGIBILIDAD PARA SERVICIOS Con DDS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es-PR"/>
              </w:rPr>
              <w:t xml:space="preserve"> </w:t>
            </w:r>
          </w:p>
          <w:p>
            <w:pPr>
              <w:pStyle w:val="Normal"/>
              <w:spacing w:lineRule="auto" w:line="264" w:before="0" w:after="96"/>
              <w:rPr/>
            </w:pPr>
            <w:r>
              <w:rPr>
                <w:color w:val="000000"/>
                <w:sz w:val="22"/>
                <w:szCs w:val="22"/>
                <w:lang w:val="es-PR"/>
              </w:rPr>
              <w:t xml:space="preserve">Solicite los servicios de DDS obteniendo una aplicación de computadora en nuestra red de DDS al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es-PR"/>
                </w:rPr>
                <w:t>www.ct.gov/dds</w:t>
              </w:r>
            </w:hyperlink>
            <w:r>
              <w:rPr>
                <w:color w:val="000000"/>
                <w:sz w:val="22"/>
                <w:szCs w:val="22"/>
                <w:lang w:val="es-PR"/>
              </w:rPr>
              <w:t xml:space="preserve"> [Selecione “elegibility services”] o llame gratis a nuestra Unidad de Elegibilidad en todo el Estado al: </w:t>
            </w:r>
          </w:p>
          <w:p>
            <w:pPr>
              <w:pStyle w:val="Normal"/>
              <w:spacing w:lineRule="auto" w:line="264" w:before="0" w:after="96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PR"/>
              </w:rPr>
              <w:t>1-866-433-8192</w:t>
            </w:r>
          </w:p>
          <w:p>
            <w:pPr>
              <w:pStyle w:val="Normal"/>
              <w:spacing w:lineRule="auto" w:line="264" w:before="0" w:after="9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lightGray"/>
              </w:rPr>
              <mc:AlternateContent>
                <mc:Choice Requires="wps">
                  <w:drawing>
                    <wp:inline distT="0" distB="0" distL="0" distR="0">
                      <wp:extent cx="10884535" cy="1079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46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8.55pt;width:857pt;height:8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u w:val="single"/>
                <w:lang w:val="es-PR"/>
              </w:rPr>
            </w:pPr>
            <w:r>
              <w:rPr>
                <w:b/>
                <w:bCs/>
                <w:sz w:val="30"/>
                <w:szCs w:val="30"/>
                <w:u w:val="single"/>
                <w:lang w:val="es-PR"/>
              </w:rPr>
              <w:t>LINEA DE AYUDA DD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 xml:space="preserve">Exclusiva a individuos ya elegibles para servicios con DDS y quienes no tienen un Trabajador de Casos por no estar inscritos en Husky C Medicaid para Adultos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  <w:lang w:val="es-PR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es-P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2860</wp:posOffset>
                      </wp:positionV>
                      <wp:extent cx="457200" cy="457200"/>
                      <wp:effectExtent l="5080" t="5080" r="5715" b="5715"/>
                      <wp:wrapNone/>
                      <wp:docPr id="3" name="phon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hone3" path="m10692,21600l21600,21600l21600,10684l21600,0l10190,0l0,0l0,10916l0,21600l10692,21600xem3552,13565l3552,14206l3409,14584l3050,15021l2619,15429l2296,15836l2045,16244l1902,16564l1794,17001l1830,17466l2009,17932l2260,18311l2548,18718l3050,19126l3552,19533l4342,19737l5095,19737l5849,19737l6351,19533l7140,19126l7535,18747l7894,18311l8145,17903l8324,17408l8324,16942l8252,16593l8145,16244l7894,15836l7571,15429l7140,15021l6853,14613l6602,14206l6602,13565l6602,8035l6602,7598l6853,6987l7212,6579l7643,6171l7894,5764l8037,5531l8252,5153l8360,4599l8288,4134l8145,3697l7894,3289l7499,2853l7033,2533l6387,2242l5849,2067l5095,1950l4234,2038l3552,2271l3050,2504l2548,2882l2225,3231l1973,3697l1794,4308l1794,4745l1866,5123l2045,5560l2296,5851l2548,6171l3014,6608l3301,6987l3552,7598l3552,8035l3552,13565xem10154,1863l19088,1863l19088,8238l10154,8238l10154,1863m10441,10101l10441,9461l18837,9461l18837,10101l10441,10101m11374,11004l12630,11004l12630,12226l11374,12226l11374,11004m13993,11004l15249,11004l15249,12226l13993,12226l13993,11004m16649,11004l17904,11004l17904,12226l16649,12226l16649,11004m11374,12954l12630,12954l12630,14177l11374,14177l11374,12954m13993,12954l15249,12954l15249,14177l13993,14177l13993,12954m16649,12954l17904,12954l17904,14177l16649,14177l16649,12954m11374,14905l12630,14905l12630,16127l11374,16127l11374,14905m13993,14905l15249,14905l15249,16127l13993,16127l13993,14905m16649,14905l17904,14905l17904,16127l16649,16127l16649,14905m11374,16855l12630,16855l12630,18078l11374,18078l11374,16855m13993,16855l15249,16855l15249,18078l13993,18078l13993,16855m16649,16855l17904,16855l17904,18078l16649,18078l16649,16855e" fillcolor="#ffffcc" stroked="t" o:allowincell="t" style="position:absolute;margin-left:86.5pt;margin-top:1.8pt;width:35.95pt;height:35.95pt;mso-wrap-style:none;v-text-anchor:middle">
                      <v:fill o:detectmouseclick="t" type="solid" color2="#0000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u w:val="single"/>
                <w:lang w:val="es-PR"/>
              </w:rPr>
              <w:t>DDS REGIÓN NOR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u w:val="single"/>
                <w:lang w:val="es-PR"/>
              </w:rPr>
            </w:pPr>
            <w:r>
              <w:rPr>
                <w:b/>
                <w:bCs/>
                <w:sz w:val="12"/>
                <w:szCs w:val="12"/>
                <w:u w:val="single"/>
                <w:lang w:val="es-P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s-PR"/>
              </w:rPr>
            </w:pPr>
            <w:r>
              <w:rPr>
                <w:b/>
                <w:bCs/>
                <w:sz w:val="28"/>
                <w:szCs w:val="28"/>
                <w:lang w:val="es-PR"/>
              </w:rPr>
              <w:t>Localidad: Oficina East Hartfor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s-PR"/>
              </w:rPr>
            </w:pPr>
            <w:r>
              <w:rPr>
                <w:b/>
                <w:bCs/>
                <w:sz w:val="32"/>
                <w:szCs w:val="32"/>
                <w:lang w:val="es-PR"/>
              </w:rPr>
              <w:t>1-877-437-4577</w:t>
            </w:r>
          </w:p>
          <w:p>
            <w:pPr>
              <w:pStyle w:val="Normal"/>
              <w:jc w:val="center"/>
              <w:rPr>
                <w:szCs w:val="24"/>
                <w:lang w:val="es-PR"/>
              </w:rPr>
            </w:pPr>
            <w:r>
              <w:rPr>
                <w:szCs w:val="24"/>
                <w:lang w:val="es-PR"/>
              </w:rPr>
              <w:t>Email: DDS.NR.ifshelpline@ct.g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  <w:lang w:val="es-PR"/>
              </w:rPr>
            </w:pPr>
            <w:r>
              <w:rPr>
                <w:b/>
                <w:bCs/>
                <w:sz w:val="32"/>
                <w:szCs w:val="32"/>
                <w:u w:val="single"/>
                <w:lang w:val="es-PR"/>
              </w:rPr>
              <w:t>DDS REGIÓN S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u w:val="single"/>
                <w:lang w:val="es-PR"/>
              </w:rPr>
            </w:pPr>
            <w:r>
              <w:rPr>
                <w:b/>
                <w:bCs/>
                <w:sz w:val="12"/>
                <w:szCs w:val="12"/>
                <w:u w:val="single"/>
                <w:lang w:val="es-P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s-PR"/>
              </w:rPr>
            </w:pPr>
            <w:r>
              <w:rPr>
                <w:b/>
                <w:bCs/>
                <w:sz w:val="28"/>
                <w:szCs w:val="28"/>
                <w:lang w:val="es-PR"/>
              </w:rPr>
              <w:t>Localidad: Oficina New Have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s-PR"/>
              </w:rPr>
            </w:pPr>
            <w:r>
              <w:rPr>
                <w:b/>
                <w:bCs/>
                <w:sz w:val="32"/>
                <w:szCs w:val="32"/>
                <w:lang w:val="es-PR"/>
              </w:rPr>
              <w:t>1-877-437-4567</w:t>
            </w:r>
          </w:p>
          <w:p>
            <w:pPr>
              <w:pStyle w:val="Normal"/>
              <w:jc w:val="center"/>
              <w:rPr>
                <w:szCs w:val="24"/>
                <w:lang w:val="es-PR"/>
              </w:rPr>
            </w:pPr>
            <w:r>
              <w:rPr>
                <w:szCs w:val="24"/>
                <w:lang w:val="es-PR"/>
              </w:rPr>
              <w:t>Email: DDS.SR.ifshelpline@ct.gov</w:t>
            </w:r>
          </w:p>
          <w:p>
            <w:pPr>
              <w:pStyle w:val="Normal"/>
              <w:jc w:val="center"/>
              <w:rPr>
                <w:sz w:val="12"/>
                <w:szCs w:val="12"/>
                <w:u w:val="single"/>
                <w:lang w:val="es-PR"/>
              </w:rPr>
            </w:pPr>
            <w:r>
              <w:rPr>
                <w:sz w:val="12"/>
                <w:szCs w:val="12"/>
                <w:u w:val="single"/>
                <w:lang w:val="es-P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  <w:lang w:val="es-PR"/>
              </w:rPr>
            </w:pPr>
            <w:r>
              <w:rPr>
                <w:b/>
                <w:bCs/>
                <w:sz w:val="32"/>
                <w:szCs w:val="32"/>
                <w:u w:val="single"/>
                <w:lang w:val="es-PR"/>
              </w:rPr>
              <w:t>DDS REGIÓN OES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u w:val="single"/>
                <w:lang w:val="es-PR"/>
              </w:rPr>
            </w:pPr>
            <w:r>
              <w:rPr>
                <w:b/>
                <w:bCs/>
                <w:sz w:val="12"/>
                <w:szCs w:val="12"/>
                <w:u w:val="single"/>
                <w:lang w:val="es-P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s-PR"/>
              </w:rPr>
            </w:pPr>
            <w:r>
              <w:rPr>
                <w:b/>
                <w:bCs/>
                <w:sz w:val="28"/>
                <w:szCs w:val="28"/>
                <w:lang w:val="es-PR"/>
              </w:rPr>
              <w:t>Localidad: Oficina Cheshire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s-PR"/>
              </w:rPr>
            </w:pPr>
            <w:r>
              <w:rPr>
                <w:b/>
                <w:bCs/>
                <w:sz w:val="32"/>
                <w:szCs w:val="32"/>
                <w:lang w:val="es-PR"/>
              </w:rPr>
              <w:t>1-877-491-27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s-P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s-P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8"/>
                <w:szCs w:val="8"/>
              </w:rPr>
              <w:drawing>
                <wp:inline distT="0" distB="0" distL="0" distR="0">
                  <wp:extent cx="698500" cy="6413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56" r="-5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es-PR"/>
              </w:rPr>
            </w:pPr>
            <w:r>
              <w:rPr>
                <w:b/>
                <w:bCs/>
                <w:sz w:val="32"/>
                <w:szCs w:val="32"/>
                <w:lang w:val="es-PR"/>
              </w:rPr>
              <w:t>Estado de Connecticu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s-PR"/>
              </w:rPr>
            </w:pPr>
            <w:r>
              <w:rPr>
                <w:b/>
                <w:bCs/>
                <w:sz w:val="36"/>
                <w:szCs w:val="36"/>
                <w:lang w:val="es-PR"/>
              </w:rPr>
              <w:t xml:space="preserve">DEPARTAMEN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s-PR"/>
              </w:rPr>
            </w:pPr>
            <w:r>
              <w:rPr>
                <w:b/>
                <w:bCs/>
                <w:sz w:val="36"/>
                <w:szCs w:val="36"/>
                <w:lang w:val="es-PR"/>
              </w:rPr>
              <w:t xml:space="preserve">DE </w:t>
            </w:r>
          </w:p>
          <w:p>
            <w:pPr>
              <w:pStyle w:val="Normal"/>
              <w:jc w:val="center"/>
              <w:rPr>
                <w:rFonts w:ascii="Bernard MT Condensed" w:hAnsi="Bernard MT Condensed" w:cs="Bernard MT Condensed"/>
                <w:b/>
                <w:b/>
                <w:bCs/>
                <w:sz w:val="36"/>
                <w:szCs w:val="36"/>
                <w:lang w:val="es-PR"/>
              </w:rPr>
            </w:pPr>
            <w:r>
              <w:rPr>
                <w:rFonts w:eastAsia="Arial"/>
                <w:b/>
                <w:bCs/>
                <w:sz w:val="36"/>
                <w:szCs w:val="36"/>
                <w:lang w:val="es-PR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val="es-PR"/>
              </w:rPr>
              <w:t>SERVICIOS DE DESARROLLO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36"/>
                <w:szCs w:val="24"/>
                <w:lang w:val="es-PR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36"/>
                <w:szCs w:val="24"/>
                <w:lang w:val="es-P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40"/>
                <w:szCs w:val="40"/>
              </w:rPr>
              <w:drawing>
                <wp:inline distT="0" distB="0" distL="0" distR="0">
                  <wp:extent cx="1497330" cy="6413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56" r="-2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40"/>
                <w:szCs w:val="40"/>
              </w:rPr>
              <w:t>Recursos de Apoyo al Individuo y la Familia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  <w:lang w:val="es-PR"/>
              </w:rPr>
              <w:t xml:space="preserve">Información de Linea de Ayuda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44600" cy="10204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s-PR"/>
              </w:rPr>
              <w:t>Proveyendo asistencia a individuos quienes son elegibles para los servicios de DDS y que viven en sus casas con sus familias o independientemente</w:t>
            </w:r>
          </w:p>
          <w:p>
            <w:pPr>
              <w:pStyle w:val="Normal"/>
              <w:jc w:val="center"/>
              <w:rPr>
                <w:rFonts w:ascii="Times New Roman" w:hAnsi="Times New Roman" w:eastAsia="@Arial Unicode MS" w:cs="Times New Roman"/>
                <w:b/>
                <w:b/>
                <w:bCs/>
                <w:color w:val="000000"/>
                <w:sz w:val="28"/>
                <w:szCs w:val="28"/>
                <w:lang w:val="es-PR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color w:val="000000"/>
                <w:sz w:val="28"/>
                <w:szCs w:val="28"/>
                <w:lang w:val="es-PR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s-PR"/>
              </w:rPr>
              <w:t>Visite nuestra red al www.ct.gov/dd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2F2F2" w:val="clear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es-PR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s-PR"/>
              </w:rPr>
              <w:t xml:space="preserve">Quien es elegible para los Recursos de Apoyo al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2F2F2" w:val="clear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s-PR"/>
              </w:rPr>
              <w:t>Individuo y la Familia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s-PR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s-P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s-PR"/>
              </w:rPr>
              <w:t>DDS se compone de 3 Regiones en todo el Estado — Norte, Sur y Oeste.  Cada Región de DDS tiene  su propio equipo de recursos. Los Recursos del Equipo al Individuo y la Familia están disponibles a los individuos que viven en el hogar con sus familias independientemente de si tienen o no Administrador de Casos. Asignación de servicios y apoyo son contingente primeramente a los recursos existentes y disponibilidad de DDS, aunque otros factores pueden ser considerados.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  <w:lang w:val="es-PR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es-P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PR"/>
              </w:rPr>
              <w:t>Hay dos maneras de adquirir los Recursos de DDS en este follet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val="es-PR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val="es-P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s-PR"/>
              </w:rPr>
              <w:t xml:space="preserve">Si un individuo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s-PR"/>
              </w:rPr>
              <w:t>no tiene</w:t>
            </w:r>
            <w:r>
              <w:rPr>
                <w:rFonts w:cs="Times New Roman" w:ascii="Times New Roman" w:hAnsi="Times New Roman"/>
                <w:sz w:val="22"/>
                <w:szCs w:val="22"/>
                <w:lang w:val="es-PR"/>
              </w:rPr>
              <w:t xml:space="preserve"> asignado un Administrador de Casos de DDS, deben llamar a la Línea de Ayuda de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PR"/>
              </w:rPr>
              <w:t xml:space="preserve">DDS </w:t>
            </w:r>
            <w:r>
              <w:rPr>
                <w:rFonts w:cs="Times New Roman" w:ascii="Times New Roman" w:hAnsi="Times New Roman"/>
                <w:sz w:val="22"/>
                <w:szCs w:val="22"/>
                <w:lang w:val="es-PR"/>
              </w:rPr>
              <w:t>en su Región para asistencia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s-P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s-P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es-P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PR"/>
              </w:rPr>
              <w:t xml:space="preserve">Si un individuo tiene un Administrador de Casos de DDS, debe llamarlo para pedir      información o referido para servicios o apoyo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PR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2F2F2" w:val="clear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s-PR"/>
              </w:rPr>
              <w:t>Línea de ayuda — Quien debería usarla?</w:t>
            </w:r>
          </w:p>
          <w:p>
            <w:pPr>
              <w:pStyle w:val="Normal"/>
              <w:spacing w:lineRule="auto" w:line="26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s-P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s-PR"/>
              </w:rPr>
            </w:r>
          </w:p>
          <w:p>
            <w:pPr>
              <w:pStyle w:val="Normal"/>
              <w:spacing w:lineRule="auto" w:line="264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PR"/>
              </w:rPr>
              <w:t>La línea de ayuda fue establecida</w:t>
            </w:r>
            <w:r>
              <w:rPr>
                <w:rFonts w:cs="Times New Roman" w:ascii="Times New Roman" w:hAnsi="Times New Roman"/>
                <w:sz w:val="22"/>
                <w:szCs w:val="22"/>
                <w:lang w:val="es-PR"/>
              </w:rPr>
              <w:t xml:space="preserve"> en todo el Estado para proveer asistencia a individuos y familias que no tienen un Administrador de Casos de DDS. Esto aplica a individuos que:</w:t>
            </w:r>
          </w:p>
          <w:p>
            <w:pPr>
              <w:pStyle w:val="Normal"/>
              <w:spacing w:lineRule="auto" w:line="264" w:before="0" w:after="20"/>
              <w:rPr>
                <w:rFonts w:ascii="Times New Roman" w:hAnsi="Times New Roman" w:cs="Times New Roman"/>
                <w:sz w:val="22"/>
                <w:szCs w:val="22"/>
                <w:lang w:val="es-P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PR"/>
              </w:rPr>
              <w:t xml:space="preserve">►     </w:t>
            </w:r>
            <w:r>
              <w:rPr>
                <w:rFonts w:cs="Times New Roman" w:ascii="Times New Roman" w:hAnsi="Times New Roman"/>
                <w:sz w:val="22"/>
                <w:szCs w:val="22"/>
                <w:lang w:val="es-PR"/>
              </w:rPr>
              <w:t>Ya son elegibles para servicios del Departamento de Servicios de Desarrollo (DDS)</w:t>
            </w:r>
          </w:p>
          <w:p>
            <w:pPr>
              <w:pStyle w:val="Normal"/>
              <w:spacing w:lineRule="auto" w:line="264" w:before="0" w:after="20"/>
              <w:rPr>
                <w:rFonts w:ascii="Times New Roman" w:hAnsi="Times New Roman" w:cs="Times New Roman"/>
                <w:sz w:val="22"/>
                <w:szCs w:val="22"/>
                <w:lang w:val="es-P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PR"/>
              </w:rPr>
              <w:t xml:space="preserve">►     </w:t>
            </w:r>
            <w:r>
              <w:rPr>
                <w:rFonts w:cs="Times New Roman" w:ascii="Times New Roman" w:hAnsi="Times New Roman"/>
                <w:sz w:val="22"/>
                <w:szCs w:val="22"/>
                <w:lang w:val="es-PR"/>
              </w:rPr>
              <w:t>No tienen un Administrador de Casos porque no están inscritos en Medicaid de Adultos Husky C, para ciegos, envejecientes o incapacitados. Podrían tener Husky A, B, o D u otro proveedor o seguro privado solamente.</w:t>
            </w:r>
          </w:p>
          <w:p>
            <w:pPr>
              <w:pStyle w:val="Normal"/>
              <w:spacing w:lineRule="auto" w:line="264" w:before="0" w:after="20"/>
              <w:rPr>
                <w:rFonts w:ascii="Times New Roman" w:hAnsi="Times New Roman" w:cs="Times New Roman"/>
                <w:sz w:val="12"/>
                <w:szCs w:val="12"/>
                <w:lang w:val="es-P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s-PR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2F2F2" w:val="clear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val="es-PR"/>
              </w:rPr>
              <w:t>Como trabaja la Línea de Ayuda?</w:t>
            </w:r>
          </w:p>
          <w:p>
            <w:pPr>
              <w:pStyle w:val="Normal"/>
              <w:spacing w:lineRule="auto" w:line="264" w:before="0" w:after="20"/>
              <w:rPr>
                <w:rFonts w:ascii="Times New Roman" w:hAnsi="Times New Roman" w:cs="Times New Roman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  </w:t>
            </w:r>
          </w:p>
          <w:p>
            <w:pPr>
              <w:pStyle w:val="Normal"/>
              <w:spacing w:lineRule="auto" w:line="264" w:before="0" w:after="20"/>
              <w:rPr>
                <w:rFonts w:ascii="Times New Roman" w:hAnsi="Times New Roman" w:cs="Times New Roman"/>
                <w:sz w:val="4"/>
                <w:szCs w:val="4"/>
                <w:lang w:val="es-P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PR"/>
              </w:rPr>
              <w:t>Cada región ha establecido números de llamadas gratuitas para evaluar y contestar preguntas de la familia que no tienen servicios de Administrador de Casos. A los que llamen se le preguntará información específica para dirigirla al empleado apropiado de DDS para asistirlos. Si los que llaman no pueden comunicarse con alguien directamente al llamar a la línea de ayuda, al dejar un mensaje, asegúrese que la razón de la llamada sea indicada, al igual que el nombre del que llama, número de teléfono y el nombre del individuo del que usted esta llamando. Esto ayudará acelerar las llamadas lo más pronto posible.</w:t>
            </w:r>
            <w:r>
              <w:rPr>
                <w:rFonts w:cs="Times New Roman" w:ascii="Times New Roman" w:hAnsi="Times New Roman"/>
                <w:sz w:val="4"/>
                <w:szCs w:val="4"/>
                <w:lang w:val="es-P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PR"/>
              </w:rPr>
              <w:t>Favor de entender que debido a la confidencialidad, DDS no puede hablar sobre los individuos, no puede verificar si son elegibles para los servicios del Departamento, a menos que el que está llamando sea el tutor del individuo, o que una autorización para dar información al que llame esté en nuestros archivos.</w:t>
            </w:r>
          </w:p>
          <w:p>
            <w:pPr>
              <w:pStyle w:val="Normal"/>
              <w:spacing w:lineRule="auto" w:line="264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  <w:lang w:val="es-PR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shd w:fill="F2F2F2" w:val="clear"/>
                <w:lang w:val="es-PR"/>
              </w:rPr>
              <w:t xml:space="preserve">Para más información sobre el Departamento de Servicios al Desarrollo y nuestros servicios que se ofrecen através de la vida visite nuestra red de internet al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Cs w:val="24"/>
                  <w:shd w:fill="F2F2F2" w:val="clear"/>
                  <w:lang w:val="es-PR"/>
                </w:rPr>
                <w:t>www.ct.gov/dds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  <w:shd w:fill="F2F2F2" w:val="clear"/>
                <w:lang w:val="es-PR"/>
              </w:rPr>
              <w:t xml:space="preserve">                                                                 Dele Clic a “New Family Website” para asi guiarle atraves de su busqueda</w:t>
            </w:r>
          </w:p>
        </w:tc>
      </w:tr>
      <w:tr>
        <w:trPr>
          <w:trHeight w:val="10980" w:hRule="atLeast"/>
          <w:cantSplit w:val="true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  <w:lang w:val="es-PR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  <w:lang w:val="es-P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64" w:before="0" w:after="9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  <w:lang w:val="es-PR"/>
              </w:rPr>
              <w:t>RECURSOS DISPONIBLES</w:t>
            </w:r>
          </w:p>
          <w:p>
            <w:pPr>
              <w:pStyle w:val="Normal"/>
              <w:spacing w:lineRule="auto" w:line="264" w:before="0" w:after="9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s-P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PR"/>
              </w:rPr>
              <w:t>Los recursos pueden ser solicitados por individuos elegibles por DDS a través de su Administrador de Casos.  De no tener un Administrador de Casos asignado, los individuos deberían llamar la Línea de Ayuda DDS. Los recursos no son derechos y son sujetos a disponibilidad de la Región en la cual el individuo reside.</w:t>
            </w:r>
          </w:p>
          <w:p>
            <w:pPr>
              <w:pStyle w:val="Normal"/>
              <w:spacing w:lineRule="auto" w:line="264" w:before="0" w:after="9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drawing>
                <wp:inline distT="0" distB="0" distL="0" distR="0">
                  <wp:extent cx="2442845" cy="4121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87" r="-13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64" w:before="0" w:after="96"/>
              <w:jc w:val="center"/>
              <w:rPr>
                <w:b/>
                <w:b/>
                <w:bCs/>
                <w:sz w:val="22"/>
                <w:szCs w:val="22"/>
                <w:lang w:val="es-PR"/>
              </w:rPr>
            </w:pPr>
            <w:r>
              <w:rPr>
                <w:b/>
                <w:bCs/>
                <w:sz w:val="28"/>
                <w:szCs w:val="28"/>
                <w:lang w:val="es-PR"/>
              </w:rPr>
              <w:t>CENTROS DE DESCANSO DE DDS</w:t>
            </w:r>
          </w:p>
          <w:p>
            <w:pPr>
              <w:pStyle w:val="Normal"/>
              <w:spacing w:lineRule="auto" w:line="264" w:before="0" w:after="9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s-PR"/>
              </w:rPr>
              <w:t>Los centros de descanso ofrecen estadías nocturnas pre- planificadas de Jueves a Lunes. Las estadías son programadas basadas en la necesidad de la familia, grupos que sean apropiados, disponibilidad de fecha y espacio y recursos existentes. Las familias tienen que hacer una visita inicial al Centro de Descanso y completar el paquete de formas antes de programar la estadía.</w:t>
            </w:r>
          </w:p>
          <w:p>
            <w:pPr>
              <w:pStyle w:val="Normal"/>
              <w:spacing w:lineRule="auto" w:line="264" w:before="0" w:after="96"/>
              <w:jc w:val="center"/>
              <w:rPr/>
            </w:pPr>
            <w:r>
              <w:rPr>
                <w:b/>
                <w:bCs/>
                <w:szCs w:val="24"/>
                <w:lang w:val="es-PR"/>
              </w:rPr>
              <w:t>BECAS AL INDIVIDUO Y LA FAMILIA</w:t>
            </w:r>
          </w:p>
          <w:p>
            <w:pPr>
              <w:pStyle w:val="Normal"/>
              <w:spacing w:lineRule="auto" w:line="264" w:before="0" w:after="96"/>
              <w:rPr>
                <w:rFonts w:ascii="Times New Roman" w:hAnsi="Times New Roman" w:cs="Times New Roman"/>
                <w:sz w:val="22"/>
                <w:szCs w:val="22"/>
                <w:lang w:val="es-P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PR"/>
              </w:rPr>
              <w:t>Becas al Individuo y la Familia (IFS Grants) pueden ser pedidas para gastos de una sola vez si  son relacionadas a la incapacidad del individuo y el gasto no puede ser cubierto através de otros recursos. Estas están sujetas a disponibilidad de fondos y las necesidades de salud y seguridad del individuo. Recursos que las familias tengan son tomados en consideración cuando se asignan los fondos de becas</w:t>
            </w:r>
            <w:r>
              <w:rPr>
                <w:sz w:val="22"/>
                <w:szCs w:val="22"/>
                <w:lang w:val="es-PR"/>
              </w:rPr>
              <w:t xml:space="preserve">.                                                  </w:t>
            </w:r>
            <w:r>
              <w:rPr>
                <w:b/>
                <w:sz w:val="22"/>
                <w:szCs w:val="22"/>
                <w:lang w:val="es-PR"/>
              </w:rPr>
              <w:t>La beca de lFS no es intencionada para apoyo y</w:t>
            </w:r>
            <w:r>
              <w:rPr>
                <w:sz w:val="22"/>
                <w:szCs w:val="22"/>
                <w:lang w:val="es-PR"/>
              </w:rPr>
              <w:t xml:space="preserve"> </w:t>
            </w:r>
            <w:r>
              <w:rPr>
                <w:b/>
                <w:sz w:val="22"/>
                <w:szCs w:val="22"/>
                <w:lang w:val="es-PR"/>
              </w:rPr>
              <w:t>servicios rutinarios.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96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  <w:lang w:val="es-PR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  <w:lang w:val="es-PR"/>
              </w:rPr>
            </w:r>
          </w:p>
        </w:tc>
        <w:tc>
          <w:tcPr>
            <w:tcW w:w="9960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2F2F2" w:val="clear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Century Schoolbook" w:ascii="Century Schoolbook" w:hAnsi="Century Schoolbook"/>
                <w:b/>
                <w:bCs/>
                <w:i/>
                <w:iCs/>
                <w:sz w:val="48"/>
                <w:szCs w:val="48"/>
              </w:rPr>
              <w:t>EQUIPO DE RECURSOS DE APOYO AL INDIVIDUO Y LA FAMILIA</w:t>
            </w:r>
          </w:p>
          <w:p>
            <w:pPr>
              <w:pStyle w:val="Normal"/>
              <w:jc w:val="center"/>
              <w:rPr>
                <w:rFonts w:ascii="Times New Roman" w:hAnsi="Times New Roman" w:eastAsia="Garamond MT" w:cs="Times New Roman"/>
                <w:b/>
                <w:b/>
                <w:bCs/>
                <w:i/>
                <w:i/>
                <w:iCs/>
                <w:color w:val="000000"/>
                <w:sz w:val="48"/>
                <w:szCs w:val="48"/>
                <w:lang w:val="en-US" w:eastAsia="en-US"/>
              </w:rPr>
            </w:pPr>
            <w:r>
              <w:rPr>
                <w:rFonts w:eastAsia="Garamond MT" w:cs="Times New Roman" w:ascii="Times New Roman" w:hAnsi="Times New Roman"/>
                <w:b/>
                <w:bCs/>
                <w:i/>
                <w:iCs/>
                <w:color w:val="000000"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23825</wp:posOffset>
                      </wp:positionV>
                      <wp:extent cx="3089275" cy="614743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9275" cy="6147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64" w:before="0" w:after="9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s-P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s-P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 w:before="0" w:after="9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s-P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s-P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 w:before="0" w:after="96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s-PR"/>
                                    </w:rPr>
                                    <w:t>CONSEJERO DE TRANSICIÓ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 w:before="0" w:after="9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Comienza a la edad de 16: La transición de la escuela al trabajo es una asociación que une al estudiante, familia, personal escolar y representantes de agencias a asistir al estudiante a prepararse y planificar de una manera exitosa para la vida adulta. Los Consejeros de Transición proveen ayuda, consultas y recursos informativos para asistir al estudiante através de los años de transición y más allá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 w:before="0" w:after="9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 w:before="0" w:after="9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2"/>
                                      <w:szCs w:val="1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2"/>
                                      <w:szCs w:val="12"/>
                                      <w:lang w:val="es-P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 w:before="0" w:after="96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s-P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s-PR"/>
                                    </w:rPr>
                                    <w:t>SERVICIOS Y APOYOS CLINIC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 w:before="0" w:after="96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s-PR"/>
                                    </w:rPr>
                                    <w:t>Apoyos clínicos tales como consulta de enfermería o del habla, apoyo por razones sicológicas o de comportamiento están disponibles y pueden variar por Región. Los apoyos pueden incluir servicios directos de especialistas de DDS o referidos directos a las agencias o personas contratadas para proveer servicios a las familias. Los servicios de consulta pueden incluir asistencia con referidos a proveedores basados en la comunidad, tales como agencias de salud en el hogar, o servicios clínicos basados en la comunidad. Para acceso más permanente a servicios y apoyos individualizado que usted necesite, comuniquese con su regió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 w:before="0" w:after="96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25pt;height:484.05pt;mso-wrap-distance-left:9.05pt;mso-wrap-distance-right:9.05pt;mso-wrap-distance-top:0pt;mso-wrap-distance-bottom:0pt;margin-top:9.75pt;mso-position-vertical-relative:text;margin-left: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64" w:before="0" w:after="9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s-P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s-P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 w:before="0" w:after="9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s-P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s-P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 w:before="0" w:after="96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s-PR"/>
                              </w:rPr>
                              <w:t>CONSEJERO DE TRANSICIÓN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0" w:after="96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Comienza a la edad de 16: La transición de la escuela al trabajo es una asociación que une al estudiante, familia, personal escolar y representantes de agencias a asistir al estudiante a prepararse y planificar de una manera exitosa para la vida adulta. Los Consejeros de Transición proveen ayuda, consultas y recursos informativos para asistir al estudiante através de los años de transición y más allá.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0" w:after="96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 w:before="0" w:after="96"/>
                              <w:rPr>
                                <w:rFonts w:ascii="Times New Roman" w:hAnsi="Times New Roman" w:cs="Times New Roman"/>
                                <w:color w:val="000000"/>
                                <w:sz w:val="12"/>
                                <w:szCs w:val="12"/>
                                <w:lang w:val="es-P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2"/>
                                <w:szCs w:val="12"/>
                                <w:lang w:val="es-P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 w:before="0" w:after="96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P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PR"/>
                              </w:rPr>
                              <w:t>SERVICIOS Y APOYOS CLINICOS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0" w:after="96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s-PR"/>
                              </w:rPr>
                              <w:t>Apoyos clínicos tales como consulta de enfermería o del habla, apoyo por razones sicológicas o de comportamiento están disponibles y pueden variar por Región. Los apoyos pueden incluir servicios directos de especialistas de DDS o referidos directos a las agencias o personas contratadas para proveer servicios a las familias. Los servicios de consulta pueden incluir asistencia con referidos a proveedores basados en la comunidad, tales como agencias de salud en el hogar, o servicios clínicos basados en la comunidad. Para acceso más permanente a servicios y apoyos individualizado que usted necesite, comuniquese con su región.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0" w:after="9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31870</wp:posOffset>
                      </wp:positionH>
                      <wp:positionV relativeFrom="paragraph">
                        <wp:posOffset>123825</wp:posOffset>
                      </wp:positionV>
                      <wp:extent cx="2891155" cy="614743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1155" cy="6147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1238885" cy="1248410"/>
                                        <wp:effectExtent l="0" t="0" r="0" b="0"/>
                                        <wp:docPr id="1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3" t="-12" r="-13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8885" cy="1248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 w:before="0" w:after="96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s-PR"/>
                                    </w:rPr>
                                    <w:t xml:space="preserve">ASISTENCIA CON APOYOS A LA FAMIL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 w:before="0" w:after="96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Los Empleados de apoyo a la familia ayudan proporcionando apoyo para acomodar las necesidades del individuo y la familia. Los servicios de apoyo a la familia no están diseñados para cuidados continuos o de rutina. Los servicios pueden incluir apoyo debido a cambios en el estado físico, emocional o mental del individuo. Los apoyos pueden ser solicitados si son necesarios y relaciónados directamente a la edad y habilidad del cuidador para proveer cuidado al individuo, mientras otros apoyos y servicios permanentes puedan ser coordinados. Servicios interinos pueden ofrecerse cuando hay circunstancias extenuantes y otros recursos u oportunidades han sido agotadas. Ejemplos de apoyos pueden incluir respiro, enseñanza de destrezas sociales, actividades del diario vivir (ADL), asistir con citas médicas, facilitar acceso inicial a recursos en la comunidad, modelar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técnicas de comportamiento, recreación o asistencia para completar formas para tener acceso a apoyo continuo y recursos en la comunida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 w:before="0" w:after="96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65pt;height:484.05pt;mso-wrap-distance-left:9.05pt;mso-wrap-distance-right:9.05pt;mso-wrap-distance-top:0pt;mso-wrap-distance-bottom:0pt;margin-top:9.75pt;mso-position-vertical-relative:text;margin-left:27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38885" cy="124841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885" cy="1248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 w:before="0" w:after="96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s-PR"/>
                              </w:rPr>
                              <w:t xml:space="preserve">ASISTENCIA CON APOYOS A LA FAMILIA 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0" w:after="96"/>
                              <w:rPr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Los Empleados de apoyo a la familia ayudan proporcionando apoyo para acomodar las necesidades del individuo y la familia. Los servicios de apoyo a la familia no están diseñados para cuidados continuos o de rutina. Los servicios pueden incluir apoyo debido a cambios en el estado físico, emocional o mental del individuo. Los apoyos pueden ser solicitados si son necesarios y relaciónados directamente a la edad y habilidad del cuidador para proveer cuidado al individuo, mientras otros apoyos y servicios permanentes puedan ser coordinados. Servicios interinos pueden ofrecerse cuando hay circunstancias extenuantes y otros recursos u oportunidades han sido agotadas. Ejemplos de apoyos pueden incluir respiro, enseñanza de destrezas sociales, actividades del diario vivir (ADL), asistir con citas médicas, facilitar acceso inicial a recursos en la comunidad, modelar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técnicas de comportamiento, recreación o asistencia para completar formas para tener acceso a apoyo continuo y recursos en la comunidad.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0" w:after="96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eastAsia="Garamond MT" w:cs="Times New Roman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eastAsia="Garamond MT" w:cs="Times New Roman" w:ascii="Times New Roman" w:hAnsi="Times New Roman"/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64" w:before="0" w:after="9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64" w:before="0" w:after="96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1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300605" cy="125857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060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64" w:before="0" w:after="96"/>
              <w:jc w:val="center"/>
              <w:rPr>
                <w:sz w:val="12"/>
                <w:szCs w:val="12"/>
                <w:lang w:val="es-PR"/>
              </w:rPr>
            </w:pPr>
            <w:r>
              <w:rPr>
                <w:b/>
                <w:bCs/>
                <w:sz w:val="28"/>
                <w:szCs w:val="28"/>
                <w:lang w:val="es-PR"/>
              </w:rPr>
              <w:t>ASISTENCIA PARA ACCESO A LOS BENEFICIOS Y DERECHOS</w:t>
            </w:r>
          </w:p>
          <w:p>
            <w:pPr>
              <w:pStyle w:val="Normal"/>
              <w:spacing w:lineRule="auto" w:line="264" w:before="0" w:after="96"/>
              <w:rPr/>
            </w:pPr>
            <w:r>
              <w:rPr>
                <w:sz w:val="22"/>
                <w:szCs w:val="22"/>
                <w:lang w:val="es-PR"/>
              </w:rPr>
              <w:t xml:space="preserve">Las familias pueden pedir asistencia para completar aplicaciones y solicitar beneficios y derechos necesarios con otras agencias; pueden incluir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96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Tutela o Custodia Lega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96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Ingreso de Seguro Social por Incapacida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96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Medicaid de Adultos – Husky 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96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Asistencia con otras solicitud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s-P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P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11200" cy="121158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1" t="-30" r="-5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54380" cy="116840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8" t="-31" r="-4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16150" cy="41211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87" r="-14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ev 10-202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13925" w:leader="none"/>
        </w:tabs>
        <w:rPr/>
      </w:pPr>
      <w:r>
        <w:rPr/>
      </w:r>
    </w:p>
    <w:sectPr>
      <w:type w:val="nextPage"/>
      <w:pgSz w:orient="landscape" w:w="20160" w:h="12240"/>
      <w:pgMar w:left="864" w:right="864" w:gutter="0" w:header="0" w:top="547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Times New Roman" w:hAnsi="Times New Roman" w:eastAsia="Garamond MT" w:cs="Times New Roman"/>
      <w:b/>
      <w:bCs/>
      <w:i/>
      <w:iCs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96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t.gov/dds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http://www.ct.gov/dds" TargetMode="External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22:37:00Z</dcterms:created>
  <dc:creator>TaylorN</dc:creator>
  <dc:description/>
  <cp:keywords/>
  <dc:language>en-US</dc:language>
  <cp:lastModifiedBy>Gray, Lauren</cp:lastModifiedBy>
  <cp:lastPrinted>2014-08-19T10:32:00Z</cp:lastPrinted>
  <dcterms:modified xsi:type="dcterms:W3CDTF">2023-11-02T22:3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1E04A718CED24EA4331D12F1F30CA6</vt:lpwstr>
  </property>
  <property fmtid="{D5CDD505-2E9C-101B-9397-08002B2CF9AE}" pid="3" name="TaxCatchAll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  <property fmtid="{D5CDD505-2E9C-101B-9397-08002B2CF9AE}" pid="6" name="lcf76f155ced4ddcb4097134ff3c332f">
    <vt:lpwstr/>
  </property>
</Properties>
</file>