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NOVEMBER 3, 2005</w:t>
      </w:r>
    </w:p>
    <w:p>
      <w:pPr>
        <w:pStyle w:val="Normal"/>
        <w:rPr>
          <w:sz w:val="16"/>
          <w:szCs w:val="16"/>
        </w:rPr>
      </w:pPr>
      <w:r>
        <w:rPr>
          <w:sz w:val="16"/>
          <w:szCs w:val="16"/>
        </w:rPr>
      </w:r>
    </w:p>
    <w:p>
      <w:pPr>
        <w:pStyle w:val="TextBody"/>
        <w:ind w:right="180" w:hanging="0"/>
        <w:jc w:val="center"/>
        <w:rPr>
          <w:sz w:val="16"/>
          <w:szCs w:val="16"/>
        </w:rPr>
      </w:pPr>
      <w:r>
        <w:rPr>
          <w:sz w:val="16"/>
          <w:szCs w:val="16"/>
        </w:rPr>
      </w:r>
    </w:p>
    <w:p>
      <w:pPr>
        <w:pStyle w:val="TextBody"/>
        <w:ind w:right="180" w:hanging="0"/>
        <w:jc w:val="center"/>
        <w:rPr/>
      </w:pPr>
      <w:r>
        <w:rPr/>
      </w:r>
    </w:p>
    <w:p>
      <w:pPr>
        <w:pStyle w:val="TextBody"/>
        <w:ind w:right="180" w:hanging="0"/>
        <w:jc w:val="center"/>
        <w:rPr/>
      </w:pPr>
      <w:r>
        <w:rPr/>
      </w:r>
    </w:p>
    <w:p>
      <w:pPr>
        <w:pStyle w:val="TextBody"/>
        <w:ind w:right="-540" w:hanging="0"/>
        <w:rPr>
          <w:b w:val="false"/>
          <w:b w:val="false"/>
          <w:szCs w:val="24"/>
        </w:rPr>
      </w:pPr>
      <w:r>
        <w:rPr>
          <w:b w:val="false"/>
          <w:szCs w:val="24"/>
        </w:rPr>
        <w:t>The Connecticut Home Inspection Licensing Board met on Thursday, November 3, 2005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J. Andre Fournier (Public Membe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Susan A. Connors, Esq. (Public Member)</w:t>
      </w:r>
    </w:p>
    <w:p>
      <w:pPr>
        <w:pStyle w:val="Normal"/>
        <w:rPr>
          <w:rFonts w:ascii="Century Schoolbook" w:hAnsi="Century Schoolbook" w:cs="Century Schoolbook"/>
          <w:sz w:val="24"/>
          <w:szCs w:val="24"/>
        </w:rPr>
      </w:pPr>
      <w:r>
        <w:rPr>
          <w:rFonts w:cs="Century Schoolbook" w:ascii="Century Schoolbook" w:hAnsi="Century Schoolbook"/>
          <w:sz w:val="24"/>
          <w:szCs w:val="24"/>
        </w:rPr>
        <w:tab/>
        <w:tab/>
        <w:tab/>
        <w:tab/>
        <w:tab/>
        <w:t>Richard J. Kobylenski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tab/>
        <w:tab/>
        <w:tab/>
        <w:tab/>
        <w:tab/>
        <w:t>Denise Robillard (Public Member)</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DCP Staff Present:</w:t>
        <w:tab/>
        <w:tab/>
        <w:tab/>
        <w:t>Robert M. Kuzmich, License and Applications</w:t>
      </w:r>
    </w:p>
    <w:p>
      <w:pPr>
        <w:pStyle w:val="TextBody"/>
        <w:ind w:right="-720" w:hanging="0"/>
        <w:rPr>
          <w:b w:val="false"/>
          <w:b w:val="false"/>
          <w:szCs w:val="24"/>
        </w:rPr>
      </w:pPr>
      <w:r>
        <w:rPr>
          <w:b w:val="false"/>
          <w:szCs w:val="24"/>
        </w:rPr>
        <w:tab/>
        <w:tab/>
        <w:tab/>
        <w:tab/>
        <w:tab/>
        <w:t>Specialist</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3 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TextBody"/>
        <w:rPr>
          <w:b w:val="false"/>
          <w:b w:val="false"/>
          <w:szCs w:val="24"/>
        </w:rPr>
      </w:pPr>
      <w:r>
        <w:rPr>
          <w:szCs w:val="24"/>
          <w:u w:val="single"/>
        </w:rPr>
        <w:t>2. Review of minutes of the August 4, 2005 meeting of the Board</w:t>
      </w:r>
      <w:r>
        <w:rPr>
          <w:b w:val="false"/>
          <w:szCs w:val="24"/>
        </w:rPr>
        <w:t xml:space="preserve">.  After a thorough review, </w:t>
      </w:r>
      <w:r>
        <w:rPr>
          <w:i/>
          <w:szCs w:val="24"/>
        </w:rPr>
        <w:t>the Board voted, unanimously, to accept the minutes as written.  (Stanley/Fournier)</w:t>
      </w:r>
    </w:p>
    <w:p>
      <w:pPr>
        <w:pStyle w:val="TextBody"/>
        <w:rPr>
          <w:b w:val="false"/>
          <w:b w:val="false"/>
          <w:szCs w:val="24"/>
        </w:rPr>
      </w:pPr>
      <w:r>
        <w:rPr>
          <w:b w:val="false"/>
          <w:szCs w:val="24"/>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Regarding the </w:t>
      </w:r>
      <w:r>
        <w:rPr>
          <w:rFonts w:cs="Century Schoolbook" w:ascii="Century Schoolbook" w:hAnsi="Century Schoolbook"/>
          <w:i/>
          <w:sz w:val="24"/>
          <w:szCs w:val="24"/>
        </w:rPr>
        <w:t>Final Decision and Order</w:t>
      </w:r>
      <w:r>
        <w:rPr>
          <w:rFonts w:cs="Century Schoolbook" w:ascii="Century Schoolbook" w:hAnsi="Century Schoolbook"/>
          <w:sz w:val="24"/>
          <w:szCs w:val="24"/>
        </w:rPr>
        <w:t xml:space="preserve"> in the matter of John F. Grave, d/b/a Quality Home Inspection, Docket No. 05-761, Ms. Bullock noted the following clarification.  The minutes to the Hearing read that the motion voted upon by the Board state that the Board reserves all future decisions until the respondent appears before the Board for reinstatement.  Ms. Bullock noted that when a </w:t>
      </w:r>
      <w:r>
        <w:rPr>
          <w:rFonts w:cs="Century Schoolbook" w:ascii="Century Schoolbook" w:hAnsi="Century Schoolbook"/>
          <w:i/>
          <w:sz w:val="24"/>
          <w:szCs w:val="24"/>
        </w:rPr>
        <w:t>Final Decision and Order</w:t>
      </w:r>
      <w:r>
        <w:rPr>
          <w:rFonts w:cs="Century Schoolbook" w:ascii="Century Schoolbook" w:hAnsi="Century Schoolbook"/>
          <w:sz w:val="24"/>
          <w:szCs w:val="24"/>
        </w:rPr>
        <w:t xml:space="preserve"> is issued by the Board, the matter is closed and no future rights to change are reserved.  Because the respondent’s license has already lapsed and the Board has ordered a suspension of the same, the respondent has the opportunity to come before the Board.  Mr. Caliendo signed the </w:t>
      </w:r>
      <w:r>
        <w:rPr>
          <w:rFonts w:cs="Century Schoolbook" w:ascii="Century Schoolbook" w:hAnsi="Century Schoolbook"/>
          <w:i/>
          <w:sz w:val="24"/>
          <w:szCs w:val="24"/>
        </w:rPr>
        <w:t>Final Decision and Order</w:t>
      </w:r>
      <w:r>
        <w:rPr>
          <w:rFonts w:cs="Century Schoolbook" w:ascii="Century Schoolbook" w:hAnsi="Century Schoolbook"/>
          <w:sz w:val="24"/>
          <w:szCs w:val="24"/>
        </w:rPr>
        <w:t xml:space="preserve"> presented to him by Ms. Bullock.</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u w:val="single"/>
        </w:rPr>
        <w:t>A. Application of Mr. Ransford G. Henry for a Home Inspector License.</w:t>
      </w:r>
      <w:r>
        <w:rPr>
          <w:rFonts w:cs="Century Schoolbook" w:ascii="Century Schoolbook" w:hAnsi="Century Schoolbook"/>
          <w:sz w:val="24"/>
          <w:szCs w:val="24"/>
        </w:rPr>
        <w:t xml:space="preserve">  Mr. Kuzmich noted that he spoke with this applicant this past summer. He advised him that based upon his credentials, he would not qualify for a Home Inspector’s license because there is no longer an exemption period in effect and that he is not exempt by means of his engineering background because he is not a licensed professional engineer.  Mr. Kuzmich also advised Mr. Henry that the Board must follow their statutory obligations.  Mr. Henry still requested that his application be placed on the agenda.</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For the record, Mr. Caliendo read aloud the pertinent statutes the Board must follow.  He noted that the only possibility for an exemption for Mr. Henry would be if he was a licensed professional engineer which he is not.  </w:t>
      </w:r>
      <w:r>
        <w:rPr>
          <w:rFonts w:cs="Century Schoolbook" w:ascii="Century Schoolbook" w:hAnsi="Century Schoolbook"/>
          <w:b/>
          <w:i/>
          <w:sz w:val="24"/>
          <w:szCs w:val="24"/>
        </w:rPr>
        <w:t>Therefore, the Board voted, unanimously, to deny Mr. Henry’s application.  (Stanley/Fox)</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Mr. Caliendo noted that there are non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noted that there are no Formal Hearings scheduled for today’s meeting.</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Review of existing “Standards of Practice” for Home Inspectors for possible Modifications.</w:t>
      </w:r>
      <w:r>
        <w:rPr>
          <w:rFonts w:cs="Century Schoolbook" w:ascii="Century Schoolbook" w:hAnsi="Century Schoolbook"/>
          <w:sz w:val="24"/>
        </w:rPr>
        <w:t xml:space="preserve">  Proposed modifications to Section </w:t>
      </w:r>
      <w:r>
        <w:rPr>
          <w:rFonts w:cs="Century Schoolbook" w:ascii="Century Schoolbook" w:hAnsi="Century Schoolbook"/>
          <w:i/>
          <w:sz w:val="24"/>
        </w:rPr>
        <w:t>20-491-6 – Plumbing System</w:t>
      </w:r>
      <w:r>
        <w:rPr>
          <w:rFonts w:cs="Century Schoolbook" w:ascii="Century Schoolbook" w:hAnsi="Century Schoolbook"/>
          <w:sz w:val="24"/>
        </w:rPr>
        <w:t xml:space="preserve"> and other changes as suggested by the Board at their meeting held August 4, 2005.  Mr. Kuzmich noted that the Board’s suggestion to move the “exclusions section” to the beginning of the Regulations would be done by the Legal Department at the time the regulations are redrafted to include all the changes.  Ms. Bullock stated that usually exemptions follow requirements and not the other way around.  The Board agreed and noted that Ms. Connors had initially suggested this change.  Ms. Bullock will speak with Ms. Connors directly on this chang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i/>
          <w:i/>
          <w:sz w:val="24"/>
        </w:rPr>
      </w:pPr>
      <w:r>
        <w:rPr>
          <w:rFonts w:cs="Century Schoolbook" w:ascii="Century Schoolbook" w:hAnsi="Century Schoolbook"/>
          <w:sz w:val="24"/>
        </w:rPr>
        <w:t xml:space="preserve">Mr. Stanley explained the changes in this draft compared to the earlier version discussed at the last meeting and some brief discussion took place regarding the suggestions made at this earlier meeting.  The Board and Ms. Bullock discussed the legislative process required to enact these changes.  She noted that the Department now has a Legislative Liaison and this may contribute to the success of these changes passing.  </w:t>
      </w:r>
      <w:r>
        <w:rPr>
          <w:rFonts w:cs="Century Schoolbook" w:ascii="Century Schoolbook" w:hAnsi="Century Schoolbook"/>
          <w:b/>
          <w:i/>
          <w:sz w:val="24"/>
        </w:rPr>
        <w:t>After more extensive technical discussion on the context of the changes, a motion was made by Mr. Fox to approve these changes to the Regulation.  The motion was seconded by Mr. Stanley.  The motion passed unanimously.</w:t>
      </w:r>
    </w:p>
    <w:p>
      <w:pPr>
        <w:pStyle w:val="Normal"/>
        <w:rPr>
          <w:rFonts w:ascii="Century Schoolbook" w:hAnsi="Century Schoolbook" w:cs="Century Schoolbook"/>
          <w:b/>
          <w:b/>
          <w:i/>
          <w:i/>
          <w:sz w:val="24"/>
        </w:rPr>
      </w:pPr>
      <w:r>
        <w:rPr>
          <w:rFonts w:cs="Century Schoolbook" w:ascii="Century Schoolbook" w:hAnsi="Century Schoolbook"/>
          <w:b/>
          <w:i/>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szCs w:val="24"/>
          <w:u w:val="single"/>
        </w:rPr>
        <w:t>8. New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Letter dated, dated June 29, 2005, from Mr. Stuart Zwang of Inspection Claims Associates</w:t>
      </w:r>
      <w:r>
        <w:rPr>
          <w:rFonts w:cs="Century Schoolbook" w:ascii="Century Schoolbook" w:hAnsi="Century Schoolbook"/>
          <w:sz w:val="24"/>
        </w:rPr>
        <w:t>.  Mr. Fournier questioned the Board’s jurisdiction over this subject matter.  Mr. Caliendo suggested that this individual should contact Home Inspector organizations or individual inspectors directly and not the Licensing Board.  Mr. Stanley had no objections if Mr. Zwang wished to present his services to the Board in person at some point in the future.  Again, after more discussion, the Board members struggled to justify their involvement with the service Mr. Zwang off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B. Letter, dated August 22, 2005, from Mr. David Hetzel of the Home Inspection Institute of America</w:t>
      </w:r>
      <w:r>
        <w:rPr>
          <w:rFonts w:cs="Century Schoolbook" w:ascii="Century Schoolbook" w:hAnsi="Century Schoolbook"/>
          <w:sz w:val="24"/>
        </w:rPr>
        <w:t>.  The Board noted receipt of this letter for their record.  Mr. Kuzmich noted that the Department’s website no longer lists this school.</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szCs w:val="24"/>
          <w:u w:val="single"/>
        </w:rPr>
        <w:t>C. Letter, dated August 20, 2005, from Mr. William F. Denslow.</w:t>
      </w:r>
      <w:r>
        <w:rPr>
          <w:rFonts w:cs="Century Schoolbook" w:ascii="Century Schoolbook" w:hAnsi="Century Schoolbook"/>
          <w:sz w:val="24"/>
          <w:szCs w:val="24"/>
        </w:rPr>
        <w:t xml:space="preserve">  Mr. Caliendo noted that there are no longer any statutory exemptions for licensing and that the State of Florida has no licensing for home inspectors.  Mr. Caliendo noted that Mr. Denslow has recently moved to the area and now has no avenue for any reciprocity or “grandfathering” exemption provisions.  This leaves an internship as Mr. Denslow’s only way of becoming licensed.  The Board noted that with his experience in the profession, the internship time should not take long.</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sz w:val="24"/>
          <w:szCs w:val="24"/>
        </w:rPr>
        <w:t>Mr. Caliendo has previously met with Mr. Denslow and stated that he realizes that he must complete an internship but wanted his letter presented to the Board for the record.  Mr. Denslow has completed a board-approved training program and has begun his supervised inspections.  The Board will inform Mr. Denslow, formally, in writing of their discussions hel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u w:val="single"/>
        </w:rPr>
      </w:pPr>
      <w:r>
        <w:rPr>
          <w:rFonts w:cs="Century Schoolbook" w:ascii="Century Schoolbook" w:hAnsi="Century Schoolbook"/>
          <w:b/>
          <w:sz w:val="24"/>
          <w:u w:val="single"/>
        </w:rPr>
        <w:t>9. Other Business</w:t>
      </w:r>
    </w:p>
    <w:p>
      <w:pPr>
        <w:pStyle w:val="Normal"/>
        <w:ind w:right="-540" w:hanging="0"/>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 Ms. Bullock advised the Board that their previous changes are at the Legislative Review Commission.  Subsequent to their review, the changes go to the Secretary of State’s Office.  After approval from the Secretary of State’s Office’ the changes are published.  She hopes the approval process will be completed by the end of 2005.</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B. Ms. Bullock addressed the Board concerning a complaint filed against a home inspector and a compliance meeting was already held concerning the same.  The complainant claimed the inspector did a sub-standard job in his inspection of the electrical system.  The home inspector had an opportunity to prove otherwise and the Department closed the matter in favor of the home inspector and not the consumer and a letter was sent to the consumer stating the same.</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The consumer asked for an appeal in the Department’s decision and Ms. Bullock noted to her that she would present the Department’s evidence to the Board in an anonymous manner for the Board to decide.  Ms. Bullock noted that the main focus of the complaint concerns the electrical system.  She will convey the Board’s decision, in writing, to the consumer.  Ms. Bullock distributed copies of the inspector’s report and other correspondence received from the home inspector in response to the Department’s initial correspondence with him.</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Board members checked each aspect of the complaint relative to the statutes and regulations for compliance with the same.  Ms. Bullock also presented the Board with estimates from the complainant for remedial work she had done by contractors hired by her.  These estimates were disputed by the respondent noting that he thought although it would be nice to have this work done, it was not absolutely necessary.  The Board reviewed, in great detail, these same work estimates on an item by item basis relative to what a home inspector is required to do on his inspection and the complain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After careful consideration based on their review of the documentation presented, the Board voted, unanimously, to uphold the Department’s ruling on this complaint.  The Board noted that the Department’s ruling was proper and that they believe that there is no justification at this time for any appeal on the part of the complainant.  (Schaefer/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C. Mr. Caliendo noted that the State of New York recently passed legislation for the licensing of Home Inspectors effective December 31, 2005.  He believes their requirements for licensing are similar to those of Connecticu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 xml:space="preserve">D. Mr. Caliendo continued the discussion from the last Board meeting pertaining to </w:t>
      </w:r>
      <w:r>
        <w:rPr>
          <w:rFonts w:cs="Century Schoolbook" w:ascii="Century Schoolbook" w:hAnsi="Century Schoolbook"/>
          <w:i/>
          <w:sz w:val="24"/>
          <w:szCs w:val="24"/>
        </w:rPr>
        <w:t>Guarantee Funds</w:t>
      </w:r>
      <w:r>
        <w:rPr>
          <w:rFonts w:cs="Century Schoolbook" w:ascii="Century Schoolbook" w:hAnsi="Century Schoolbook"/>
          <w:sz w:val="24"/>
          <w:szCs w:val="24"/>
        </w:rPr>
        <w:t xml:space="preserve"> for home inspector licensing.  Mr. Caliendo referenced the operation of the current guarantee fund for home improvement contractors and the associated problems with it.  He noted that this fund is essentially a sink hole for more general fund money for the State.</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 xml:space="preserve">Mr. Caliendo also stated that mandatory insurance was also discussed by the previous </w:t>
      </w:r>
      <w:r>
        <w:rPr>
          <w:rFonts w:cs="Century Schoolbook" w:ascii="Century Schoolbook" w:hAnsi="Century Schoolbook"/>
          <w:i/>
          <w:sz w:val="24"/>
          <w:szCs w:val="24"/>
        </w:rPr>
        <w:t>Home Inspection Licensing Board</w:t>
      </w:r>
      <w:r>
        <w:rPr>
          <w:rFonts w:cs="Century Schoolbook" w:ascii="Century Schoolbook" w:hAnsi="Century Schoolbook"/>
          <w:sz w:val="24"/>
          <w:szCs w:val="24"/>
        </w:rPr>
        <w:t xml:space="preserve"> noting that most members were not in favor of it.  Once claims are filed, the insurance companies will most likely drop your coverage and coverage may not be able to be obtained from other companies or coverage may not be able to be afforded.  With a statutory requirement for mandatory insurance, it may mean that a home inspector may be out of business.  Mr. Caliendo stated that Massachusetts has a one year statute of limitations for a home owner to file a claim against a home inspector.  This prevents claims being filed two or three years after the work was perform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Mr. Schaefer stated that, in his opinion, mandatory insurance will encourage more claims by consumers even if the claims are unfounded.  At present, he noted that without mandatory insurance and a guarantee fund, attorneys may look at the real legitimacy of the claim and not just the cash reward and perhaps frivolous claims will go away.  Mr. Schaefer noted that currently, there are courses of action for consumers with legitimate claims to pursue such as small claims court and arbitration, in the case of signed agreements.</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Mr. Stanley believes that based on the numbers of home inspector complaints filed with the Department; a guarantee fund would be creating a solution for a problem that doesn’t ex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 xml:space="preserve">E. Mr. Stanley noted that he received calls from people asking him to look at their problems, on a consulting basis, such as roof or drainage problems.  He stated that this work may, by definition, qualify as a home inspection when, in fact, his client really doesn’t need a full inspection.  He asked if there was a way to craft an exception for situations for consumers in this position.  Mr. Caliendo stated that this matter has been addressed by the Board and they have received a ruling from the </w:t>
      </w:r>
      <w:r>
        <w:rPr>
          <w:rFonts w:cs="Century Schoolbook" w:ascii="Century Schoolbook" w:hAnsi="Century Schoolbook"/>
          <w:i/>
          <w:sz w:val="24"/>
          <w:szCs w:val="24"/>
        </w:rPr>
        <w:t>Ethic’s Commission</w:t>
      </w:r>
      <w:r>
        <w:rPr>
          <w:rFonts w:cs="Century Schoolbook" w:ascii="Century Schoolbook" w:hAnsi="Century Schoolbook"/>
          <w:sz w:val="24"/>
          <w:szCs w:val="24"/>
        </w:rPr>
        <w:t xml:space="preserve"> on this matter and that consulting work can be done.  Ms. Bullock clarified that the ruling he is referring to was regarding payment for being an expert witness in court cases.  Mr. Schaefer suggested that Mr. Stanley’s services be clearly defined to the consumer in writing.  Mr. Caliendo also suggested that his services can be called “a limited home inspection”.</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The meeting adjourned at 10:55 a.m.  (Schaefer/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February 2, 2006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110305HILB.doc</w:t>
        <w:tab/>
        <w:tab/>
        <w:tab/>
        <w:tab/>
        <w:tab/>
        <w:tab/>
        <w:tab/>
        <w:tab/>
        <w:tab/>
        <w:t>rev. 01-17-06</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42:00Z</dcterms:created>
  <dc:creator>DCP-WS00005013</dc:creator>
  <dc:description/>
  <cp:keywords/>
  <dc:language>en-US</dc:language>
  <cp:lastModifiedBy>carvethc</cp:lastModifiedBy>
  <cp:lastPrinted>2006-01-17T11:09:00Z</cp:lastPrinted>
  <dcterms:modified xsi:type="dcterms:W3CDTF">2006-02-03T19:42:00Z</dcterms:modified>
  <cp:revision>2</cp:revision>
  <dc:subject/>
  <dc:title>MINUTES </dc:title>
</cp:coreProperties>
</file>