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FEBRUARY 2, 2006</w:t>
      </w:r>
    </w:p>
    <w:p>
      <w:pPr>
        <w:pStyle w:val="Normal"/>
        <w:rPr/>
      </w:pPr>
      <w:r>
        <w:rPr/>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180" w:hanging="0"/>
        <w:jc w:val="center"/>
        <w:rPr>
          <w:rFonts w:ascii="Century Schoolbook" w:hAnsi="Century Schoolbook" w:cs="Century Schoolbook"/>
          <w:b w:val="false"/>
          <w:b w:val="false"/>
          <w:sz w:val="24"/>
          <w:szCs w:val="24"/>
        </w:rPr>
      </w:pPr>
      <w:r>
        <w:rPr>
          <w:rFonts w:cs="Century Schoolbook"/>
          <w:b w:val="false"/>
          <w:sz w:val="24"/>
          <w:szCs w:val="24"/>
        </w:rPr>
      </w:r>
    </w:p>
    <w:p>
      <w:pPr>
        <w:pStyle w:val="TextBody"/>
        <w:ind w:right="180" w:hanging="0"/>
        <w:jc w:val="center"/>
        <w:rPr>
          <w:b w:val="false"/>
          <w:b w:val="false"/>
        </w:rPr>
      </w:pPr>
      <w:r>
        <w:rPr>
          <w:b w:val="false"/>
        </w:rPr>
      </w:r>
    </w:p>
    <w:p>
      <w:pPr>
        <w:pStyle w:val="TextBody"/>
        <w:ind w:right="180" w:hanging="0"/>
        <w:jc w:val="center"/>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February 2, 2006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Susan A. Connors, Esq.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pPr>
      <w:r>
        <w:rPr>
          <w:rFonts w:cs="Century Schoolbook" w:ascii="Century Schoolbook" w:hAnsi="Century Schoolbook"/>
          <w:sz w:val="24"/>
          <w:szCs w:val="24"/>
        </w:rPr>
        <w:tab/>
        <w:tab/>
        <w:tab/>
        <w:tab/>
        <w:tab/>
        <w:t>Richard J. Kobylenski (Home Inspecto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None</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One (Public Member)</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DCP Staff Present:</w:t>
        <w:tab/>
        <w:tab/>
        <w:tab/>
        <w:t>Robert M. Kuzmich, License and Applications</w:t>
      </w:r>
    </w:p>
    <w:p>
      <w:pPr>
        <w:pStyle w:val="TextBody"/>
        <w:ind w:right="-720" w:hanging="0"/>
        <w:rPr>
          <w:b w:val="false"/>
          <w:b w:val="false"/>
          <w:szCs w:val="24"/>
        </w:rPr>
      </w:pPr>
      <w:r>
        <w:rPr>
          <w:b w:val="false"/>
          <w:szCs w:val="24"/>
        </w:rPr>
        <w:tab/>
        <w:tab/>
        <w:tab/>
        <w:tab/>
        <w:tab/>
        <w:t>Specialist</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mp; Professional Licensing</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 Present:</w:t>
        <w:tab/>
        <w:tab/>
        <w:tab/>
        <w:t>Allan VanLew, Examination Candidat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0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November 3, 2005 meeting of the Board</w:t>
      </w:r>
      <w:r>
        <w:rPr>
          <w:b w:val="false"/>
          <w:szCs w:val="24"/>
        </w:rPr>
        <w:t xml:space="preserve">.  After a thorough review, </w:t>
      </w:r>
      <w:r>
        <w:rPr>
          <w:i/>
          <w:szCs w:val="24"/>
        </w:rPr>
        <w:t>the Board voted, unanimously, to accept the minutes as written.  (Fournier/Fox)</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Chairman Bernie Caliendo acknowledged that there are non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A. Application of Mr. Dennis Melandro for a Home Inspector License</w:t>
      </w:r>
      <w:r>
        <w:rPr>
          <w:rFonts w:cs="Century Schoolbook" w:ascii="Century Schoolbook" w:hAnsi="Century Schoolbook"/>
          <w:sz w:val="24"/>
          <w:szCs w:val="24"/>
        </w:rPr>
        <w:t>; licensed Home Inspector; New York State.  Mr. Kuzmich explained that this application represents the first of many applications he is receiving from home inspectors licensed in the State of New York.  Mr. Caliendo noted that from his recollection of the New York State law, he believes that the requirements in New York State are more stringent than that which is required in Connecticut.</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s. Bullock stated that the New York statutory requirements are actually more stringent than those of Connecticut.  Mr. Caliendo noted that it would not be inappropriate to grant this applicant a license relative to the comparison between the laws of both states.  The Connecticut statutory reference, Section 20-492c was cited by Mr. Caliendo relative to the review of this application.</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i/>
          <w:i/>
          <w:sz w:val="24"/>
          <w:szCs w:val="24"/>
        </w:rPr>
      </w:pPr>
      <w:r>
        <w:rPr>
          <w:rFonts w:cs="Century Schoolbook" w:ascii="Century Schoolbook" w:hAnsi="Century Schoolbook"/>
          <w:sz w:val="24"/>
          <w:szCs w:val="24"/>
        </w:rPr>
        <w:t xml:space="preserve">Mr. Stanley asked under what basis this applicant was granted his license because the New York State grandfather clause has several options one of which is equivalent education and experience as determined by the by the secretary and council.  Ms. Connors stated her fear that a wrong decision on this application could open the flood gates for other New York applicants.  </w:t>
      </w:r>
      <w:r>
        <w:rPr>
          <w:rFonts w:cs="Century Schoolbook" w:ascii="Century Schoolbook" w:hAnsi="Century Schoolbook"/>
          <w:b/>
          <w:i/>
          <w:sz w:val="24"/>
          <w:szCs w:val="24"/>
        </w:rPr>
        <w:t>After more discussion and based upon this inquiry by Mr. Stanley, the Board decided to take no further action on this application until Mr. Melandro provides the Board with information pertaining to exactly how he qualified.  This agenda will be addressed by the Board at their special meeting which will also address agenda item 8A.</w:t>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The Board extensively discussed the method by which they are to review New York State applications as well as all other out-of-state applicants based upon what our law states.  It was decided that a comparison must be made to the current Connecticut requirements a home inspector applicant must fulfill for his/her license and not the grandfather provisions which were in effect in the past.</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s. Bullock offered to have her staff research the New York State Standards of Practice and present this information to the Board at their upcoming special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Allan VanLew addressed the Board.  His comments and concerns are noted under agenda item 8A.</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noted that there are no Formal Hearings scheduled for today’s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u w:val="single"/>
        </w:rPr>
        <w:t>A. Home Inspection Course Application for Pre-Licensing;</w:t>
      </w:r>
    </w:p>
    <w:p>
      <w:pPr>
        <w:pStyle w:val="Normal"/>
        <w:rPr>
          <w:rFonts w:ascii="Century Schoolbook" w:hAnsi="Century Schoolbook" w:cs="Century Schoolbook"/>
          <w:sz w:val="24"/>
          <w:u w:val="single"/>
        </w:rPr>
      </w:pPr>
      <w:r>
        <w:rPr>
          <w:rFonts w:cs="Century Schoolbook" w:ascii="Century Schoolbook" w:hAnsi="Century Schoolbook"/>
          <w:sz w:val="24"/>
          <w:u w:val="single"/>
        </w:rPr>
      </w:r>
    </w:p>
    <w:p>
      <w:pPr>
        <w:pStyle w:val="Normal"/>
        <w:rPr/>
      </w:pPr>
      <w:r>
        <w:rPr>
          <w:rFonts w:cs="Century Schoolbook" w:ascii="Century Schoolbook" w:hAnsi="Century Schoolbook"/>
          <w:sz w:val="24"/>
        </w:rPr>
        <w:tab/>
      </w:r>
      <w:r>
        <w:rPr>
          <w:rFonts w:cs="Century Schoolbook" w:ascii="Century Schoolbook" w:hAnsi="Century Schoolbook"/>
          <w:i/>
          <w:sz w:val="24"/>
        </w:rPr>
        <w:t>Course</w:t>
      </w:r>
      <w:r>
        <w:rPr>
          <w:rFonts w:cs="Century Schoolbook" w:ascii="Century Schoolbook" w:hAnsi="Century Schoolbook"/>
          <w:sz w:val="24"/>
        </w:rPr>
        <w:t>:</w:t>
        <w:tab/>
        <w:t>Connecticut Home Inspection Pre-Licensing</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School:</w:t>
        <w:tab/>
        <w:t>Real Estate Education Center</w:t>
      </w:r>
    </w:p>
    <w:p>
      <w:pPr>
        <w:pStyle w:val="Normal"/>
        <w:rPr/>
      </w:pPr>
      <w:r>
        <w:rPr>
          <w:rFonts w:cs="Century Schoolbook" w:ascii="Century Schoolbook" w:hAnsi="Century Schoolbook"/>
          <w:sz w:val="24"/>
        </w:rPr>
        <w:tab/>
        <w:tab/>
        <w:tab/>
        <w:t>350 5</w:t>
      </w:r>
      <w:r>
        <w:rPr>
          <w:rFonts w:cs="Century Schoolbook" w:ascii="Century Schoolbook" w:hAnsi="Century Schoolbook"/>
          <w:sz w:val="24"/>
          <w:vertAlign w:val="superscript"/>
        </w:rPr>
        <w:t>th</w:t>
      </w:r>
      <w:r>
        <w:rPr>
          <w:rFonts w:cs="Century Schoolbook" w:ascii="Century Schoolbook" w:hAnsi="Century Schoolbook"/>
          <w:sz w:val="24"/>
        </w:rPr>
        <w:t xml:space="preserve"> Avenue, Suite 1106</w:t>
      </w:r>
    </w:p>
    <w:p>
      <w:pPr>
        <w:pStyle w:val="Normal"/>
        <w:rPr>
          <w:rFonts w:ascii="Century Schoolbook" w:hAnsi="Century Schoolbook" w:cs="Century Schoolbook"/>
          <w:sz w:val="24"/>
        </w:rPr>
      </w:pPr>
      <w:r>
        <w:rPr>
          <w:rFonts w:cs="Century Schoolbook" w:ascii="Century Schoolbook" w:hAnsi="Century Schoolbook"/>
          <w:sz w:val="24"/>
        </w:rPr>
        <w:tab/>
        <w:tab/>
        <w:tab/>
        <w:t>New York, NY  10118</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Kuzmich received an additional copy of this submission.  The two submissions were distributed to Mr. Schaefer and Mr. Stanley for their review.</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B. Mr. Caliendo inquired regarding a letter he was to have signed regarding the Graves hearing.  To date, he has not received anything to sign.  Ms. Bullock clarified that it was the agreement Mr. Caliendo signed which was accompanied by a cover letter from the legal department.  She will verify this.</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Correspondence from Mr. Allan VanLew, dated January 8, 2006, concerning the Home Inspector Examination administered by PSI.</w:t>
      </w:r>
      <w:r>
        <w:rPr>
          <w:rFonts w:cs="Century Schoolbook" w:ascii="Century Schoolbook" w:hAnsi="Century Schoolbook"/>
          <w:sz w:val="24"/>
        </w:rPr>
        <w:t xml:space="preserve">  Mr. VanLew addressed the Board noting that the letter he sent to them and another letter he sent to Mr. Richard Hurlburt, Division Director summarizes his concerns with the State Home Inspector Examination required for Home Inspector licensing.  Mr. VanLew has conferred with his supervising inspectors regarding the subject area of many of the test questions. In particular, the code related nature of the questions especially in the electrical subject area.</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VanLew had other concerns as well and has had his test reviewed with PSI, the test administrator.  At Mr. Richard Hurlburt’s request, Mr. Vanlew forwarded a copy of this review to him.  Mr. VanLew believes that PSI’s letter contains no information pertinent to the test questions he reviewed thus offering no explanations or information other than to say the score on his test was changed.  Mr. Hurlburt, to date, has not addressed the other concerns Mr. VanLew stated in his letter relative to the test content.  He listed some of the test questions in his letter to the Board which he feels are not appropriat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He noted the problems he had with his follow-up on his test reviews with PSI calling them numerous times and being told that his review was in the mail.  When received, the review noted that a test grade change was not warranted.  Mr. VanLew stated the further problems he had relative to discrepancies with the content of his review and the answers he was getting from PSI representatives.  Mr. Hurlburt noted that Mr. VanLew’s test which was taken in November 2005 was rescored based upon his challenge which changed his test grade from a 65 to a 66 which is still not a passing grade.  Mr. VanLew tested again on December 17, 2005 and had this test reviewed.  He has not received the review from this test.  Mr. Hurlburt will track down the status of this latest test review with Mr. VanLew’s comments.  To date, Mr. VanLew has failed the technical portion of the examination twic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i/>
          <w:i/>
          <w:sz w:val="24"/>
        </w:rPr>
      </w:pPr>
      <w:r>
        <w:rPr>
          <w:rFonts w:cs="Century Schoolbook" w:ascii="Century Schoolbook" w:hAnsi="Century Schoolbook"/>
          <w:b/>
          <w:i/>
          <w:sz w:val="24"/>
        </w:rPr>
        <w:t>The Board will schedule a special meeting in the very near future to continue this discussion and also to not keep Mr. VanLew waiting longer than necessary.  At this meeting, Mr. Hurlburt will have the candidates test his answers, the correct answers, and the candidate’s comments.</w:t>
      </w:r>
    </w:p>
    <w:p>
      <w:pPr>
        <w:pStyle w:val="Normal"/>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s. Connors summarized the situation noted that Mr. VanLew is dissatisfied with the test content and how the personnel at PSI handled his inquires.  The Board also summarized the amount of money this candidate has spent to date for tests and test reviews.</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s. Bullock asked the Board if the areas where Mr. VanLew got the most questions wrong are code related such as appliances and branch circuits.  In response, members stated that these areas can be code related and some are not necessarily required to be inspected as a part of a home inspection.  Mr. Stanley noted that if the questions in these areas are worded similar to the questions Mr. VanLew gave to the Board, as examples, in their correspondence, then they are not appropriate and should not be a part of the ex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B. Letter, dated January 13, 2006, and related correspondence from Gina Hoffman of PSI, concerning Mr. Allan VanLew’s correspondence.</w:t>
      </w:r>
      <w:r>
        <w:rPr>
          <w:rFonts w:cs="Century Schoolbook" w:ascii="Century Schoolbook" w:hAnsi="Century Schoolbook"/>
          <w:sz w:val="24"/>
          <w:szCs w:val="24"/>
        </w:rPr>
        <w:t xml:space="preserve">  This item was addressed under agenda item 8A.</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rPr>
      </w:pPr>
      <w:r>
        <w:rPr>
          <w:rFonts w:cs="Century Schoolbook" w:ascii="Century Schoolbook" w:hAnsi="Century Schoolbook"/>
          <w:sz w:val="24"/>
          <w:u w:val="single"/>
        </w:rPr>
        <w:t>C. Update on Regulations Review Committee Meeting held January 24, 2006 from Mr. Bernie Caliendo.</w:t>
      </w:r>
      <w:r>
        <w:rPr>
          <w:rFonts w:cs="Century Schoolbook" w:ascii="Century Schoolbook" w:hAnsi="Century Schoolbook"/>
          <w:sz w:val="24"/>
        </w:rPr>
        <w:t xml:space="preserve">  Mr. Caliendo stated that the Rules and Regulations Committee held a meeting on January 24, 2006 at the Legislative Office Building in Hartford, Connecticut to discuss and vote on the original regulation revisions originally proposed in September 2001 and for which a Public Hearing was held in October 2004.  Ms. Bullock and the Department’s Legislative liaison were also in attendanc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Caliendo addressed concerns the committee had regarding Employers and Interns and the fact Interns are not required to be employees of their supervisor.  Other concerns addressed Interns and the fact that they are not required to hand out to consumers or display their permit numbe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The committee voted overwhelmingly to approve these revisions.  These revisions now go to the Secretary of State for her signature and then they are published in the Connecticut Law Journal at which point they become law.</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t>9. Other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rFonts w:ascii="Century Schoolbook" w:hAnsi="Century Schoolbook" w:cs="Century Schoolbook"/>
          <w:sz w:val="24"/>
          <w:szCs w:val="24"/>
          <w:u w:val="single"/>
        </w:rPr>
      </w:pPr>
      <w:r>
        <w:rPr>
          <w:rFonts w:cs="Century Schoolbook" w:ascii="Century Schoolbook" w:hAnsi="Century Schoolbook"/>
          <w:sz w:val="24"/>
          <w:szCs w:val="24"/>
          <w:u w:val="single"/>
        </w:rPr>
        <w:t>A. Schedule of Meetings for Calendar Year 2006 for the Home Inspection Licensing Board.</w:t>
      </w:r>
    </w:p>
    <w:p>
      <w:pPr>
        <w:pStyle w:val="Normal"/>
        <w:ind w:right="-540" w:hanging="0"/>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February 2, 2006</w:t>
        <w:tab/>
        <w:tab/>
        <w:tab/>
        <w:t>August, 3, 2006</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May 4, 2006</w:t>
        <w:tab/>
        <w:tab/>
        <w:tab/>
        <w:tab/>
        <w:t>November 2, 2006</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ll meetings held at State Office Building, 165 Capitol Avenue, Room No. 117, Hartford, Connecticut beginning at 9:30 AM unless otherwise notifi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B. Mr. Caliendo addressed a Hartford Courant newspaper article concerning a quote from Mr. Richard Maloney, Director of the Trade Practices Division.  Mr. Maloney incorrectly stated that all the currently licensed home inspectors were required to have had 40 hours of training and required to pass a State exam.  This is not accurate and does not take into account the many home inspectors granted their license’s by a former “grand parenting provision”.  Mr. Caliendo believes this misrepresentation gives the public a false sense of security regarding the qualifications of all licensed home inspector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C. Mr. Caliendo noted that PSI just issued a new information bulletin in which reference material to prepare for the exam is listed.  The list is absent of materials recommended by the Board at their last review which focuses on home inspection information and not building code subject matter.  He is a loss as to how the material was omitted.  Mr. Caliendo noted that he has heard from many interns that the home inspector test is very much focused on building code material.  He can only speculate that PSI changed the test on their own from the time since the Board last participated in an examination workshop.</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Mr. Caliendo stated that he spoke with people from the </w:t>
      </w:r>
      <w:r>
        <w:rPr>
          <w:rFonts w:cs="Century Schoolbook" w:ascii="Century Schoolbook" w:hAnsi="Century Schoolbook"/>
          <w:i/>
          <w:sz w:val="24"/>
          <w:szCs w:val="24"/>
        </w:rPr>
        <w:t>National Home Inspector Examination Company</w:t>
      </w:r>
      <w:r>
        <w:rPr>
          <w:rFonts w:cs="Century Schoolbook" w:ascii="Century Schoolbook" w:hAnsi="Century Schoolbook"/>
          <w:sz w:val="24"/>
          <w:szCs w:val="24"/>
        </w:rPr>
        <w:t xml:space="preserve"> and noted that they are working with PSI to administer their exam in Tennessee.  The exam people see no reason why this exam could not incorporated in Connecticut.  It was noted that this exam cannot be modified by the State but is, however, reviewed often by its authors for examination content.  Mr. Caliendo elaborated on the testing company’s methods used to review and improve their examination.  He strongly believes that this examination truly tests the competency of interns trying to become home inspector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t>Mr. Stanley motioned that the Board ask the Department of Administrative Services, at the time the exam contract goes out to bid, to structure the bid so that the winning bidder would just administer the application of the National Home Inspector Examination and not create a new examination.  It was noted that this examination has a very successful track record and was previously recommended, approved, and used by this Board in the past.  Mr. Schaefer seconded the motion.  The vote was unanimous.</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D. The Board will hold a special meeting on </w:t>
      </w:r>
      <w:r>
        <w:rPr>
          <w:rFonts w:cs="Century Schoolbook" w:ascii="Century Schoolbook" w:hAnsi="Century Schoolbook"/>
          <w:b/>
          <w:i/>
          <w:sz w:val="24"/>
          <w:szCs w:val="24"/>
          <w:u w:val="single"/>
        </w:rPr>
        <w:t>March 2, 2006</w:t>
      </w:r>
      <w:r>
        <w:rPr>
          <w:rFonts w:cs="Century Schoolbook" w:ascii="Century Schoolbook" w:hAnsi="Century Schoolbook"/>
          <w:sz w:val="24"/>
          <w:szCs w:val="24"/>
        </w:rPr>
        <w:t xml:space="preserve"> in Room No. 117 at 9:30 AM, State Office Building, 165 Capitol Avenue, Hartford, Connecticut.  This meeting will have a limited agenda consisting of continuation of discussion on Agenda Items 4A and 8A contained herein.</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1:16 a.m.  (Schaefer/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May 4, 2006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20206HILB.doc</w:t>
        <w:tab/>
        <w:tab/>
        <w:tab/>
        <w:tab/>
        <w:tab/>
        <w:tab/>
        <w:tab/>
        <w:tab/>
        <w:tab/>
        <w:t>rev. 05-25-0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17:00Z</dcterms:created>
  <dc:creator>DCP-WS00005013</dc:creator>
  <dc:description/>
  <cp:keywords/>
  <dc:language>en-US</dc:language>
  <cp:lastModifiedBy>carvethc</cp:lastModifiedBy>
  <cp:lastPrinted>2006-03-30T13:03:00Z</cp:lastPrinted>
  <dcterms:modified xsi:type="dcterms:W3CDTF">2006-05-30T15:17:00Z</dcterms:modified>
  <cp:revision>2</cp:revision>
  <dc:subject/>
  <dc:title>MINUTES </dc:title>
</cp:coreProperties>
</file>