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spacing w:before="0" w:after="144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spacing w:before="0" w:after="144"/>
        <w:jc w:val="center"/>
        <w:rPr>
          <w:rFonts w:ascii="Arial" w:hAnsi="Arial" w:cs="Arial"/>
          <w:b/>
          <w:b/>
          <w:color w:val="525252"/>
        </w:rPr>
      </w:pPr>
      <w:r>
        <w:rPr>
          <w:rFonts w:cs="Arial" w:ascii="Arial" w:hAnsi="Arial"/>
          <w:b/>
          <w:color w:val="525252"/>
          <w:sz w:val="28"/>
        </w:rPr>
        <w:t>FORM SCG-1040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5252"/>
      </w:tblGrid>
      <w:tr>
        <w:trPr>
          <w:trHeight w:val="125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wance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tization Schedule and Grant Repaymen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on Submission Deadline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ointment of a Building Committe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ctural Plan Approval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ct and Construction Management Services Bidding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Bid – Approved Plans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Building and/or Site Acquisition Costs — Request State Sha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Orders and Addend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in Project Cost and/or Scop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Complianc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pplication Packag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Manager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Cost Estimating Worksheet — Discuss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Costs—Request State Sha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al Specification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gible Construction Costs—Request State Sha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Calculation Process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FORM SCG-1046 Request for Progress Payments—Discussion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FORM SCG-1049 Grant Application—Discuss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-Day Kindergarte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Contracto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Range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Grant Application Submission Check-List —Discuss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mmitmen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 8-Year Projected Enrollmen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district Magnet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Grantee Responsibilities (Summary)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house Schools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Local Authorization of Project Funding —Discuss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Authorization of Project Funding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Board of Education Approval of Educational Specification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Funding Authorization Deadlin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Legislative Authorizations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Legislative Bod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Needs Assessmen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l Plan Review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Share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Local Use of State Contracts Other Sources of Funding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-of-District Students (CHOICE)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Review Record (PRR) Issue Resolut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 of Final Plans and Specification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Review Evaluation Process (PREP) Meeting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y Category Placemen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Payment Cycl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Payment Requirements Prior to Reimbursement</w:t>
            </w:r>
          </w:p>
          <w:p>
            <w:pPr>
              <w:pStyle w:val="Normal"/>
              <w:spacing w:before="60" w:after="0"/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Payment Sample Timelines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rogress Payments — General Discussion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roject Completion Review (PCR) Meeting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Disapproval and Nullification of Eligibilit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d Building Inspection and Approval for Us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d-Class Siz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Special Education Cente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Vocational Agriculture Cente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Vocational Agriculture Equipmen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red Final Grant Submission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ple Plan Approval Lette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Buildings &amp; Duties of the Board of Educat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Construction Reimbursement Percentage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Readines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Review and Approval Proces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Inspection and Approval for Us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e Standards Worksheet—Discuss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Program Approvals for Reimbursement Rate Bonuse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e Footag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of Construction Deadlin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of Construct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Project Number Abbreviation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Non-Priority List Project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Priority List Project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ical Dates for Priority List Project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tional Agriculture Equipment List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Refer to FORM SCG-1000 for detailed information on these terms</w:t>
      </w:r>
    </w:p>
    <w:sectPr>
      <w:footerReference w:type="default" r:id="rId2"/>
      <w:type w:val="nextPage"/>
      <w:pgSz w:w="12240" w:h="15840"/>
      <w:pgMar w:left="1350" w:right="1260" w:gutter="0" w:header="0" w:top="720" w:footer="0" w:bottom="8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0"/>
      </w:rPr>
    </w:pPr>
    <w:r>
      <w:rPr>
        <w:rFonts w:cs="Arial" w:ascii="Arial" w:hAnsi="Arial"/>
        <w:sz w:val="10"/>
      </w:rPr>
      <w:t>N: Website migration\SCG-1040 Index of terms</w:t>
    </w:r>
  </w:p>
  <w:p>
    <w:pPr>
      <w:pStyle w:val="Footer"/>
      <w:rPr>
        <w:rFonts w:ascii="Arial" w:hAnsi="Arial" w:cs="Arial"/>
        <w:sz w:val="10"/>
      </w:rPr>
    </w:pPr>
    <w:r>
      <w:rPr>
        <w:rFonts w:cs="Arial" w:ascii="Arial" w:hAnsi="Arial"/>
        <w:sz w:val="10"/>
      </w:rPr>
      <w:t>FORM SCG-1040 Rev. 6/19/17 KD</w:t>
    </w:r>
  </w:p>
  <w:p>
    <w:pPr>
      <w:pStyle w:val="Foot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00" w:leader="none"/>
      </w:tabs>
      <w:ind w:right="-180" w:hanging="0"/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900" w:hanging="0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/>
    <w:rPr/>
  </w:style>
  <w:style w:type="paragraph" w:styleId="BlockText">
    <w:name w:val="Block Text"/>
    <w:basedOn w:val="Normal"/>
    <w:qFormat/>
    <w:pPr>
      <w:ind w:left="900" w:right="-18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9:27:00Z</dcterms:created>
  <dc:creator>David Twedt</dc:creator>
  <dc:description/>
  <cp:keywords/>
  <dc:language>en-US</dc:language>
  <cp:lastModifiedBy>Celmer, Bob</cp:lastModifiedBy>
  <cp:lastPrinted>2017-06-18T14:21:00Z</cp:lastPrinted>
  <dcterms:modified xsi:type="dcterms:W3CDTF">2017-06-19T19:37:00Z</dcterms:modified>
  <cp:revision>3</cp:revision>
  <dc:subject/>
  <dc:title>FORM SCG-1040 Index of Term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Author">
    <vt:lpwstr/>
  </property>
  <property fmtid="{D5CDD505-2E9C-101B-9397-08002B2CF9AE}" pid="3" name="_dlc_DocId">
    <vt:lpwstr>NHMAXNHNP54T-1116875371-5927</vt:lpwstr>
  </property>
  <property fmtid="{D5CDD505-2E9C-101B-9397-08002B2CF9AE}" pid="4" name="_dlc_DocIdItemGuid">
    <vt:lpwstr>c111782e-7de0-4d4a-af4c-85746bc2853d</vt:lpwstr>
  </property>
  <property fmtid="{D5CDD505-2E9C-101B-9397-08002B2CF9AE}" pid="5" name="_dlc_DocIdUrl">
    <vt:lpwstr>http://spdas.ct.gov/webteam/_layouts/DocIdRedir.aspx?ID=NHMAXNHNP54T-1116875371-5927, NHMAXNHNP54T-1116875371-5927</vt:lpwstr>
  </property>
</Properties>
</file>