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lang w:val="es-ES_tradnl"/>
        </w:rPr>
        <w:t>MUESTRA</w:t>
      </w:r>
      <w:r>
        <w:rPr>
          <w:rFonts w:cs="Times New Roman" w:ascii="Times New Roman" w:hAnsi="Times New Roman"/>
          <w:b/>
          <w:sz w:val="20"/>
          <w:szCs w:val="20"/>
          <w:lang w:val="es-ES_tradnl"/>
        </w:rPr>
        <w:t xml:space="preserve"> DE FORMULARIO DE CONSENTIMIENTO PARA ACCEDER AL SEGURO O PRESTACIONES PÚBLICAS DE LOS PADRES/TUTORES O ESTUDIANTES PARA LOS SERVICIOS RELACIONADOS CON LA SALUD EN EL PROGRAMA EDUCATIVO INDIVIDUALIZADO (IEP) DEL ESTUDIANTE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ágina 1 de 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s-ES_tradnl"/>
        </w:rPr>
        <w:t>Este formulario de consentimiento permite al (</w:t>
      </w:r>
      <w:r>
        <w:rPr>
          <w:rFonts w:cs="Times New Roman" w:ascii="Times New Roman" w:hAnsi="Times New Roman"/>
          <w:i/>
          <w:sz w:val="20"/>
          <w:szCs w:val="20"/>
          <w:lang w:val="es-ES_tradnl"/>
        </w:rPr>
        <w:t>Distrito escolar de</w:t>
      </w:r>
      <w:r>
        <w:rPr>
          <w:rFonts w:cs="Times New Roman" w:ascii="Times New Roman" w:hAnsi="Times New Roman"/>
          <w:sz w:val="20"/>
          <w:szCs w:val="20"/>
          <w:lang w:val="es-ES_tradnl"/>
        </w:rPr>
        <w:t>) _______________________ facturar el seguro o las prestaciones públicas de usted o su hijo(a) por servicios cubiertos relacionados con la salud (tales como la fisioterapia o la terapia del habla) en el Programa educativo individualizado (IEP). Los fondos recibidos de su seguro o prestaciones públicas ayudan a pagar los costos de la prestación de estos servicios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s-ES_tradnl"/>
        </w:rPr>
      </w:pPr>
      <w:r>
        <w:rPr>
          <w:rFonts w:cs="Times New Roman" w:ascii="Times New Roman" w:hAnsi="Times New Roman"/>
          <w:b/>
          <w:sz w:val="20"/>
          <w:szCs w:val="20"/>
          <w:lang w:val="es-ES_tradnl"/>
        </w:rPr>
        <w:t>Derechos del estudiante a la educación especial*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s-ES_tradnl"/>
        </w:rPr>
      </w:pPr>
      <w:r>
        <w:rPr>
          <w:rFonts w:cs="Times New Roman" w:ascii="Times New Roman" w:hAnsi="Times New Roman"/>
          <w:b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Zapf Dingbats;Wingdings 2" w:ascii="Zapf Dingbats;Wingdings 2" w:hAnsi="Zapf Dingbats;Wingdings 2"/>
          <w:sz w:val="20"/>
          <w:szCs w:val="20"/>
          <w:lang w:val="es-ES_tradnl"/>
        </w:rPr>
        <w:t>✓</w:t>
      </w: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El derecho de su hijo(a) a recibir los servicios relacionados en su IEP van a continuar sin interrupción  y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sin costo para usted, independientemente de que usted firme o no firme este formulario.</w:t>
      </w:r>
    </w:p>
    <w:p>
      <w:pPr>
        <w:pStyle w:val="Normal"/>
        <w:rPr/>
      </w:pPr>
      <w:r>
        <w:rPr>
          <w:rFonts w:cs="Zapf Dingbats;Wingdings 2" w:ascii="Zapf Dingbats;Wingdings 2" w:hAnsi="Zapf Dingbats;Wingdings 2"/>
          <w:sz w:val="20"/>
          <w:szCs w:val="20"/>
          <w:lang w:val="es-ES_tradnl"/>
        </w:rPr>
        <w:t>✓</w:t>
      </w: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Dar su consentimiento no va a tener repercusiones sobre la cobertura de seguro o de las prestaciones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>públicas de su hijo.</w:t>
      </w:r>
    </w:p>
    <w:p>
      <w:pPr>
        <w:pStyle w:val="Normal"/>
        <w:rPr/>
      </w:pPr>
      <w:r>
        <w:rPr>
          <w:rFonts w:cs="Zapf Dingbats;Wingdings 2" w:ascii="Zapf Dingbats;Wingdings 2" w:hAnsi="Zapf Dingbats;Wingdings 2"/>
          <w:sz w:val="20"/>
          <w:szCs w:val="20"/>
          <w:lang w:val="es-ES_tradnl"/>
        </w:rPr>
        <w:t>✓</w:t>
      </w: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Usted tiene derecho de negarse a dar su consentimiento o de retirar su consentimiento en cualquier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momento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ES_tradnl"/>
              </w:rPr>
              <w:t>Consentimiento a que el (Distrito escolar de)_________________ acceda al seguro o prestaciones públicas de los padres o tutores o del estudiante por concepto de servicios educativos relacionados con la salud prestados al estudian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Nombre del estudiante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s-ES_tradnl"/>
              </w:rPr>
              <w:t xml:space="preserve"> __________________   ___________________    __________________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s-ES_tradnl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Apellido                              Segundo nombre                           Nombr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Fecha de nacimiento del estudiante: _______________  # de SASID del estudiante 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distrito escolar está procurando la autorización para acceder al seguro o prestaciones públicas de su hijo(a) y divulgar los siguientes datos personales para hacer esto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_tradnl"/>
              </w:rPr>
              <w:t>A llenar por parte del distrito escolar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  <w:lang w:val="es-ES_tradnl"/>
              </w:rPr>
              <w:t>¿Qué documentos se van a divulgar? (por ejemplos, documentos o informaciones acerca de los servicios que se le pueden prestar a un menor en particula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  <w:lang w:val="es-ES_tradnl"/>
              </w:rPr>
              <w:t>¿Cuál es el objetivo de la divulgación de los documentos? (por ejemplo, determinación de cumplimiento de los requisitos, facturación por servicios prestados y auditoría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  <w:lang w:val="es-ES_tradnl"/>
              </w:rPr>
              <w:t>¿A qué agencia se le van a divulgar los documentos? (por ejemplo Medicaid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___Yo he repasado el IEP de mi hijo(a) con fecha: ____________________. Comprendo y estoy de acuerdo en dar mi consentimiento al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_tradnl"/>
              </w:rPr>
              <w:t>Distrito Escolar de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) ___________________ a que facture al seguro o a las prestaciones públicas de mi hijo(a), de conformidad con las leyes estatales y federales, por servicios educativos relacionados con la salud en el IEP de mi hijo(a). Al firmar este consentimiento autorizo al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_tradnl"/>
              </w:rPr>
              <w:t>Distrito escolar de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) a dar acceso a la documentación de mi hijo(a) (como se indica anteriormente) al seguro o las prestaciones públicas de mi hijo(a) según sea necesario para los propósitos ya mencionados. Comprendo que, previa solicitud, puedo recibir copias de los documentos divulgados de acuerdo con esta autorizació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___ No doy mi consentimiento o retiro mi consentimiento al acceso al seguro o las prestaciones públicas mías o de mi hijo(a) y no doy mi consentimiento o retiro mi consentimiento a la divulgación de los datos personales descritos anteriormente. Comprendo que mi negativa no afecta el acceso de mi hijo(a) a ningún servicio(s) al que tenga derecho de conformidad con la Ley de educación de personas con discapacidades*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ES_tradnl"/>
              </w:rPr>
              <w:t>Nombre y firma del padre o tutor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________________________________         ________________________        ____________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s-ES_tradnl"/>
              </w:rPr>
              <w:t>Escriba el nombre en letra de molde                                   Firma                                                             Fech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lang w:val="es-ES_tradnl"/>
        </w:rPr>
        <w:t>MUESTRA</w:t>
      </w:r>
      <w:r>
        <w:rPr>
          <w:rFonts w:cs="Times New Roman" w:ascii="Times New Roman" w:hAnsi="Times New Roman"/>
          <w:b/>
          <w:sz w:val="20"/>
          <w:szCs w:val="20"/>
          <w:lang w:val="es-ES_tradnl"/>
        </w:rPr>
        <w:t xml:space="preserve"> DE FORMULARIO DE CONSENTIMIENTO PARA ACCEDER AL SEGURO O PRESTACIONES PÚBLICAS DE LOS PADRES/TUTORES O ESTUDIANTES PARA LOS SERVICIOS RELACIONADOS CON LA SALUD EN EL PROGRAMA EDUCATIVO INDIVIDUALIZADO (IEP) DEL ESTUDIANTE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ágina 2 de 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Agencia de seguro público del padre/hijo(a): ________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Número de identificación de prestaciones del padre/hijo(a): 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Dirección de los padres: ________________________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Número de teléfono de los padres: ________________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ES_tradnl"/>
              </w:rPr>
              <w:t>Not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* De conformidad con la Ley de educación de personas con discapacidades (IDEA), un distrito escolar le puede pedir a un padre el consentimiento para acceder al seguro o las prestaciones públicas del padre o del hijo(a) para pagar por servicios relacionados con la salud (tales como la fisioterapia o la terapia del habla) establecidos en el IEP del menor (Programa Educativo Individualizado). Antes de acceder a estas prestaciones por primera vez, el distrito escolar deberá dar notificación por escrito de la información acerca del consentimiento y también obtener el permiso por escrito de los padres para utilizar estas prestaciones. Además, el distrito escolar deberá dar al padre o la madre notificación por escrito cada año. Usted tiene derecho de negarse a dar dicho consentimiento; en caso de que se niegue a dar el consentimiento, su hijo(a) todavía seguirá recibiendo todos los servicios establecidos en su IEP sin costo para usted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 Dingbats">
    <w:altName w:val="Wingdings 2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s-ES_tradnl"/>
      </w:rPr>
    </w:pPr>
    <w:r>
      <w:rPr>
        <w:rFonts w:cs="Times New Roman" w:ascii="Times New Roman" w:hAnsi="Times New Roman"/>
        <w:b/>
        <w:i/>
        <w:sz w:val="20"/>
        <w:szCs w:val="20"/>
        <w:lang w:val="es-ES_tradnl"/>
      </w:rPr>
      <w:t>Este formulario deberá llevarse y estar disponible para los propósitos de auditoría.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  <w:lang w:val="es-ES_tradnl"/>
      </w:rPr>
    </w:pPr>
    <w:r>
      <w:rPr>
        <w:rFonts w:cs="Times New Roman" w:ascii="Times New Roman" w:hAnsi="Times New Roman"/>
        <w:b/>
        <w:i/>
        <w:sz w:val="20"/>
        <w:szCs w:val="20"/>
        <w:lang w:val="es-ES_tradnl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53:00Z</dcterms:created>
  <dc:creator>GerardoTRojas</dc:creator>
  <dc:description/>
  <cp:keywords/>
  <dc:language>en-US</dc:language>
  <cp:lastModifiedBy>Matt Falconer</cp:lastModifiedBy>
  <cp:lastPrinted>2013-04-02T13:55:00Z</cp:lastPrinted>
  <dcterms:modified xsi:type="dcterms:W3CDTF">2013-04-04T12:51:00Z</dcterms:modified>
  <cp:revision>5</cp:revision>
  <dc:subject/>
  <dc:title/>
</cp:coreProperties>
</file>