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MINAL JUSTICE POLICY ADVIS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Wednesday, November 10, 20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AM – 11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islative Office Build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om 1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rtford, CT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o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ntroduc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nce of Minutes</w:t>
      </w:r>
    </w:p>
    <w:p>
      <w:pPr>
        <w:pStyle w:val="Normal"/>
        <w:ind w:left="720"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 Correspond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Comment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 Criminal Justice Policy and Planning Division Presentation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ember 2010 Incarceration History and Age Report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cy, Subcommittee and Working Group Upda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ed Meeting Dates for 2011:  Thursday, February 1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; Thursday, April 1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; Thursday, May 12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; Thursday, June 1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; Thursday, September 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; Thursday, October 13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; Thursday, November 1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; Thursday, December 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Busine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ournment – Next Meeting, Thursday, December 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, 9:00 a.m., LOB, Room 1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Times New Roman" w:cs="Times New Roman"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58:00Z</dcterms:created>
  <dc:creator>Lisa Secondo</dc:creator>
  <dc:description/>
  <cp:keywords/>
  <dc:language>en-US</dc:language>
  <cp:lastModifiedBy>Brian Austin</cp:lastModifiedBy>
  <dcterms:modified xsi:type="dcterms:W3CDTF">2010-11-05T14:56:00Z</dcterms:modified>
  <cp:revision>9</cp:revision>
  <dc:subject/>
  <dc:title>AGENDA</dc:title>
</cp:coreProperties>
</file>