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MINAL JUSTICE POLICY ADVISORY COMMISS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islative Office Building,  Room 1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tford, 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ursday, June 12, 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>Wel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I</w:t>
        <w:tab/>
        <w:t>Introd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II</w:t>
        <w:tab/>
        <w:t xml:space="preserve">Acceptance of April 10, 2008 Minute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</w:t>
        <w:tab/>
        <w:t>Commission Correspond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>Public Commen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</w:t>
        <w:tab/>
        <w:t>OPM Criminal Justice Policy and Planning Division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I</w:t>
        <w:tab/>
        <w:t xml:space="preserve">Presentation:  </w:t>
      </w:r>
      <w:r>
        <w:rPr>
          <w:rFonts w:cs="Arial" w:ascii="Arial" w:hAnsi="Arial"/>
          <w:i/>
        </w:rPr>
        <w:t>Re-Entry Strate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III</w:t>
        <w:tab/>
        <w:t>Department of Correction Population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X</w:t>
        <w:tab/>
        <w:t>Board of Pardons and Paroles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</w:t>
        <w:tab/>
        <w:t>Judicial Branch and Court Support Services Division Upd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I</w:t>
        <w:tab/>
        <w:t>Department of Mental Health and Addiction Services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II</w:t>
        <w:tab/>
        <w:t>Behavioral Health Services Subcommittee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III</w:t>
        <w:tab/>
        <w:t>Status Reports on Interagency Collaborative Working Group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ind w:left="2160" w:hanging="1260"/>
        <w:rPr>
          <w:rFonts w:ascii="Arial" w:hAnsi="Arial" w:cs="Arial"/>
        </w:rPr>
      </w:pPr>
      <w:r>
        <w:rPr>
          <w:rFonts w:cs="Arial" w:ascii="Arial" w:hAnsi="Arial"/>
        </w:rPr>
        <w:t>Preven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ind w:left="2160" w:hanging="1260"/>
        <w:rPr>
          <w:rFonts w:ascii="Arial" w:hAnsi="Arial" w:cs="Arial"/>
        </w:rPr>
      </w:pPr>
      <w:r>
        <w:rPr>
          <w:rFonts w:cs="Arial" w:ascii="Arial" w:hAnsi="Arial"/>
        </w:rPr>
        <w:t>Prison and Jail Overcrowding and Re-entr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ind w:left="2160" w:hanging="1260"/>
        <w:rPr>
          <w:rFonts w:ascii="Arial" w:hAnsi="Arial" w:cs="Arial"/>
        </w:rPr>
      </w:pPr>
      <w:r>
        <w:rPr>
          <w:rFonts w:cs="Arial" w:ascii="Arial" w:hAnsi="Arial"/>
        </w:rPr>
        <w:t>Victim Serv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IV</w:t>
        <w:tab/>
        <w:t>Other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V</w:t>
        <w:tab/>
        <w:t>Adjour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08 Meeting Schedu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ursday, September 11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ursday, October 16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ursday, November 13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ursday, December 11</w:t>
      </w:r>
      <w:r>
        <w:rPr>
          <w:rFonts w:cs="Arial" w:ascii="Arial" w:hAnsi="Arial"/>
          <w:vertAlign w:val="superscript"/>
        </w:rPr>
        <w:t>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pcoming Events</w:t>
      </w:r>
      <w:r>
        <w:rPr>
          <w:rFonts w:cs="Arial" w:ascii="Arial" w:hAnsi="Arial"/>
          <w:b/>
        </w:rPr>
        <w:t>:   Criminal Justice Cross Training Confere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July 1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</w:rPr>
        <w:t>, Southern Connecticut State University, New Haven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ptember 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</w:rPr>
        <w:t>, Connecticut Convention Center, Hartfor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60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40:00Z</dcterms:created>
  <dc:creator>Linda Hothan</dc:creator>
  <dc:description/>
  <cp:keywords/>
  <dc:language>en-US</dc:language>
  <cp:lastModifiedBy>Sherry Avarista</cp:lastModifiedBy>
  <dcterms:modified xsi:type="dcterms:W3CDTF">2008-06-23T17:40:00Z</dcterms:modified>
  <cp:revision>2</cp:revision>
  <dc:subject/>
  <dc:title>CRIMINAL JUSTICE POLICY ADVISORY COMMISSION</dc:title>
</cp:coreProperties>
</file>