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6660"/>
        <w:rPr/>
      </w:pPr>
      <w:r>
        <w:rPr>
          <w:rFonts w:eastAsia="Arial"/>
        </w:rPr>
        <w:t xml:space="preserve">  </w:t>
      </w:r>
      <w:r>
        <w:rPr/>
        <w:t xml:space="preserve">HISTORIC RESOURCES INVENTORY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10160</wp:posOffset>
                </wp:positionV>
                <wp:extent cx="3566160" cy="1181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177"/>
                              <w:gridCol w:w="151"/>
                              <w:gridCol w:w="328"/>
                              <w:gridCol w:w="328"/>
                              <w:gridCol w:w="328"/>
                              <w:gridCol w:w="114"/>
                              <w:gridCol w:w="214"/>
                              <w:gridCol w:w="328"/>
                              <w:gridCol w:w="328"/>
                              <w:gridCol w:w="328"/>
                              <w:gridCol w:w="334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5616" w:type="dxa"/>
                                  <w:gridSpan w:val="18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>FOR OFFICE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83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Town No.: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340" w:right="-1900" w:hanging="23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ite no.:</w:t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UTM: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QUAD: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ind w:left="540" w:hanging="5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STRI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18_337209863"/>
                                  <w:bookmarkStart w:id="1" w:name="__Fieldmark__18_337209863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0" w:leader="none"/>
                                    </w:tabs>
                                    <w:ind w:left="540" w:hanging="5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9_337209863"/>
                                  <w:bookmarkStart w:id="3" w:name="__Fieldmark__19_337209863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0_337209863"/>
                                  <w:bookmarkStart w:id="5" w:name="__Fieldmark__20_337209863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ACT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21_337209863"/>
                                  <w:bookmarkStart w:id="7" w:name="__Fieldmark__21_337209863"/>
                                  <w:bookmarkEnd w:id="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LIG.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22_337209863"/>
                                  <w:bookmarkStart w:id="9" w:name="__Fieldmark__22_337209863"/>
                                  <w:bookmarkEnd w:id="9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18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23_337209863"/>
                                  <w:bookmarkStart w:id="11" w:name="__Fieldmark__23_337209863"/>
                                  <w:bookmarkEnd w:id="1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ACT  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2" w:name="__Fieldmark__24_337209863"/>
                                  <w:bookmarkStart w:id="13" w:name="__Fieldmark__24_337209863"/>
                                  <w:bookmarkEnd w:id="13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LIG.   </w:t>
                                  </w: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4" w:name="__Fieldmark__25_337209863"/>
                                  <w:bookmarkStart w:id="15" w:name="__Fieldmark__25_337209863"/>
                                  <w:bookmarkEnd w:id="15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1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93.05pt;mso-wrap-distance-left:9pt;mso-wrap-distance-right:9pt;mso-wrap-distance-top:0pt;mso-wrap-distance-bottom:0pt;margin-top:0.8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5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177"/>
                        <w:gridCol w:w="151"/>
                        <w:gridCol w:w="328"/>
                        <w:gridCol w:w="328"/>
                        <w:gridCol w:w="328"/>
                        <w:gridCol w:w="114"/>
                        <w:gridCol w:w="214"/>
                        <w:gridCol w:w="328"/>
                        <w:gridCol w:w="328"/>
                        <w:gridCol w:w="328"/>
                        <w:gridCol w:w="334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5616" w:type="dxa"/>
                            <w:gridSpan w:val="18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hanging="18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FOR OFFICE USE ONLY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83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own No.: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81" w:type="dxa"/>
                            <w:gridSpan w:val="10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340" w:right="-1900" w:hanging="23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ite no.: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TM: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2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8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59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0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1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2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4"/>
                                  <w:enabled/>
                                  <w:calcOnExit w:val="0"/>
                                  <w:textInput>
                                    <w:type w:val="number"/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QUAD: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ind w:left="540" w:hanging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STRI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8_337209863"/>
                            <w:bookmarkStart w:id="17" w:name="__Fieldmark__18_337209863"/>
                            <w:bookmarkEnd w:id="17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9_337209863"/>
                            <w:bookmarkStart w:id="19" w:name="__Fieldmark__19_337209863"/>
                            <w:bookmarkEnd w:id="19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20_337209863"/>
                            <w:bookmarkStart w:id="21" w:name="__Fieldmark__20_337209863"/>
                            <w:bookmarkEnd w:id="21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CT  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21_337209863"/>
                            <w:bookmarkStart w:id="23" w:name="__Fieldmark__21_337209863"/>
                            <w:bookmarkEnd w:id="2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LIG.  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22_337209863"/>
                            <w:bookmarkStart w:id="25" w:name="__Fieldmark__22_337209863"/>
                            <w:bookmarkEnd w:id="25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18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  <w:cantSplit w:val="true"/>
                        </w:trPr>
                        <w:tc>
                          <w:tcPr>
                            <w:tcW w:w="408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23_337209863"/>
                            <w:bookmarkStart w:id="27" w:name="__Fieldmark__23_337209863"/>
                            <w:bookmarkEnd w:id="27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CT  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8" w:name="__Fieldmark__24_337209863"/>
                            <w:bookmarkStart w:id="29" w:name="__Fieldmark__24_337209863"/>
                            <w:bookmarkEnd w:id="29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LIG.  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0" w:name="__Fieldmark__25_337209863"/>
                            <w:bookmarkStart w:id="31" w:name="__Fieldmark__25_337209863"/>
                            <w:bookmarkEnd w:id="31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3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220" w:hanging="666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REHISTORIC ARCHAEOLOGICAL SITES</w:t>
      </w:r>
    </w:p>
    <w:p>
      <w:pPr>
        <w:pStyle w:val="Normal"/>
        <w:ind w:left="-1080" w:right="-1082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HIST-7 NEW 9/77</w:t>
      </w:r>
    </w:p>
    <w:p>
      <w:pPr>
        <w:pStyle w:val="Normal"/>
        <w:ind w:left="-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080" w:right="-180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 OF CONNECTICUT</w:t>
      </w:r>
    </w:p>
    <w:p>
      <w:pPr>
        <w:pStyle w:val="Heading4"/>
        <w:ind w:left="-1080" w:right="-1800" w:hanging="360"/>
        <w:rPr/>
      </w:pPr>
      <w:r>
        <w:rPr/>
        <w:t>CONNECTICUT HISTORICAL COMMISSION</w:t>
      </w:r>
    </w:p>
    <w:p>
      <w:pPr>
        <w:pStyle w:val="TextBodyIndent"/>
        <w:ind w:left="-1080" w:right="-1800" w:hanging="360"/>
        <w:rPr/>
      </w:pPr>
      <w:r>
        <w:rPr/>
        <w:t>59 SOUTH PROSPECT STREET, HARTFORD, CONNECTICUT, 06106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77435</wp:posOffset>
                </wp:positionH>
                <wp:positionV relativeFrom="paragraph">
                  <wp:posOffset>635</wp:posOffset>
                </wp:positionV>
                <wp:extent cx="3086100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.5pt;mso-wrap-distance-left:0pt;mso-wrap-distance-right:0pt;mso-wrap-distance-top:0pt;mso-wrap-distance-bottom:0pt;margin-top:0.05pt;mso-position-vertical-relative:text;margin-left:3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190" w:type="dxa"/>
        <w:jc w:val="left"/>
        <w:tblInd w:w="-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3"/>
        <w:gridCol w:w="330"/>
        <w:gridCol w:w="1658"/>
        <w:gridCol w:w="259"/>
        <w:gridCol w:w="91"/>
        <w:gridCol w:w="1196"/>
        <w:gridCol w:w="1086"/>
        <w:gridCol w:w="7"/>
        <w:gridCol w:w="865"/>
        <w:gridCol w:w="1130"/>
        <w:gridCol w:w="311"/>
        <w:gridCol w:w="2044"/>
      </w:tblGrid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CATION</w:t>
            </w:r>
          </w:p>
        </w:tc>
        <w:tc>
          <w:tcPr>
            <w:tcW w:w="6293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 SITE NA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1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E SITE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S 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 TOWN/C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7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LL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 STREET AND NUMBER (and/or location)</w:t>
            </w:r>
          </w:p>
          <w:p>
            <w:pPr>
              <w:pStyle w:val="Normal"/>
              <w:ind w:right="252" w:hanging="0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4.  OWNER(S)                                                                                        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33_337209863"/>
            <w:bookmarkStart w:id="33" w:name="__Fieldmark__33_337209863"/>
            <w:bookmarkEnd w:id="3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UBLIC     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34_337209863"/>
            <w:bookmarkStart w:id="35" w:name="__Fieldmark__34_337209863"/>
            <w:bookmarkEnd w:id="3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RIVAT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 ATTITUDE TOWARD EXCA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6.  USE </w:t>
            </w:r>
            <w:r>
              <w:rPr>
                <w:rFonts w:cs="Arial" w:ascii="Arial" w:hAnsi="Arial"/>
                <w:b/>
                <w:i/>
                <w:sz w:val="20"/>
              </w:rPr>
              <w:t>(Prese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(Histori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1065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</w:rPr>
              <w:t>7. PERIOD</w:t>
            </w:r>
            <w:r>
              <w:rPr>
                <w:rFonts w:cs="Arial" w:ascii="Arial" w:hAnsi="Arial"/>
                <w:sz w:val="22"/>
              </w:rPr>
              <w:t xml:space="preserve">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39_337209863"/>
            <w:bookmarkStart w:id="37" w:name="__Fieldmark__39_337209863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rly Archaic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40_337209863"/>
            <w:bookmarkStart w:id="39" w:name="__Fieldmark__40_337209863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rly Woodland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41_337209863"/>
            <w:bookmarkStart w:id="41" w:name="__Fieldmark__41_337209863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tact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42_337209863"/>
            <w:bookmarkStart w:id="43" w:name="__Fieldmark__42_337209863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Paleo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3_337209863"/>
            <w:bookmarkStart w:id="45" w:name="__Fieldmark__43_337209863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 Archaic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44_337209863"/>
            <w:bookmarkStart w:id="47" w:name="__Fieldmark__44_337209863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 Woodland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45_337209863"/>
            <w:bookmarkStart w:id="49" w:name="__Fieldmark__45_337209863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known</w:t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46_337209863"/>
            <w:bookmarkStart w:id="51" w:name="__Fieldmark__46_337209863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te Archaic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7_337209863"/>
            <w:bookmarkStart w:id="53" w:name="__Fieldmark__47_337209863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te Woodland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48_337209863"/>
            <w:bookmarkStart w:id="55" w:name="__Fieldmark__48_337209863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DATING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METHOD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/>
            </w:pPr>
            <w:r>
              <w:rPr/>
              <w:t>C-14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51_337209863"/>
            <w:bookmarkStart w:id="57" w:name="__Fieldmark__51_337209863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uition         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52_337209863"/>
            <w:bookmarkStart w:id="59" w:name="__Fieldmark__52_337209863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arative Materials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 SITE TYPE</w:t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55_337209863"/>
            <w:bookmarkStart w:id="61" w:name="__Fieldmark__55_337209863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Quarry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56_337209863"/>
            <w:bookmarkStart w:id="63" w:name="__Fieldmark__56_337209863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amp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57_337209863"/>
            <w:bookmarkStart w:id="65" w:name="__Fieldmark__57_337209863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Rockshelter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58_337209863"/>
            <w:bookmarkStart w:id="67" w:name="__Fieldmark__58_337209863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hell Midden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59_337209863"/>
            <w:bookmarkStart w:id="69" w:name="__Fieldmark__59_337209863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emeter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60_337209863"/>
            <w:bookmarkStart w:id="71" w:name="__Fieldmark__60_337209863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Village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61_337209863"/>
            <w:bookmarkStart w:id="73" w:name="__Fieldmark__61_337209863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  APPROXIMATE SIZE AND BOUNDA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  STRATIGRAPH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64_337209863"/>
            <w:bookmarkStart w:id="75" w:name="__Fieldmark__64_337209863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urface finds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65_337209863"/>
            <w:bookmarkStart w:id="77" w:name="__Fieldmark__65_337209863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Plowed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66_337209863"/>
            <w:bookmarkStart w:id="79" w:name="__Fieldmark__66_337209863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Not Stratified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67_337209863"/>
            <w:bookmarkStart w:id="81" w:name="__Fieldmark__67_337209863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tratified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68_337209863"/>
            <w:bookmarkStart w:id="83" w:name="__Fieldmark__68_337209863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Major Disturbance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69_337209863"/>
            <w:bookmarkStart w:id="85" w:name="__Fieldmark__69_337209863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Other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VIRONMENT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  SOIL</w:t>
            </w:r>
          </w:p>
        </w:tc>
        <w:tc>
          <w:tcPr>
            <w:tcW w:w="23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DA SOIL SERI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OUR ELEVA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LOPE </w:t>
            </w:r>
            <w:r>
              <w:rPr>
                <w:rFonts w:eastAsia="Symbol" w:cs="Symbol" w:ascii="Symbol" w:hAnsi="Symbol"/>
                <w:sz w:val="20"/>
              </w:rPr>
              <w:t>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73_337209863"/>
            <w:bookmarkStart w:id="87" w:name="__Fieldmark__73_337209863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0-5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74_337209863"/>
            <w:bookmarkStart w:id="89" w:name="__Fieldmark__74_337209863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5-15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75_337209863"/>
            <w:bookmarkStart w:id="91" w:name="__Fieldmark__75_337209863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15-25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76_337209863"/>
            <w:bookmarkStart w:id="93" w:name="__Fieldmark__76_337209863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ver 25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77_337209863"/>
            <w:bookmarkStart w:id="95" w:name="__Fieldmark__77_337209863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and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78_337209863"/>
            <w:bookmarkStart w:id="97" w:name="__Fieldmark__78_337209863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lay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79_337209863"/>
            <w:bookmarkStart w:id="99" w:name="__Fieldmark__79_337209863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Silt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80_337209863"/>
            <w:bookmarkStart w:id="101" w:name="__Fieldmark__80_337209863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Other </w:t>
            </w:r>
            <w:r>
              <w:rPr>
                <w:rFonts w:cs="Arial" w:ascii="Arial" w:hAnsi="Arial"/>
                <w:i/>
                <w:sz w:val="20"/>
              </w:rPr>
              <w:t>(specify)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2" w:name="__Fieldmark__82_337209863"/>
            <w:bookmarkStart w:id="103" w:name="__Fieldmark__82_337209863"/>
            <w:bookmarkEnd w:id="10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less than 4.5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4" w:name="__Fieldmark__83_337209863"/>
            <w:bookmarkStart w:id="105" w:name="__Fieldmark__83_337209863"/>
            <w:bookmarkEnd w:id="10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4.5-5.5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6" w:name="__Fieldmark__84_337209863"/>
            <w:bookmarkStart w:id="107" w:name="__Fieldmark__84_337209863"/>
            <w:bookmarkEnd w:id="10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5.6-6.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8" w:name="__Fieldmark__85_337209863"/>
            <w:bookmarkStart w:id="109" w:name="__Fieldmark__85_337209863"/>
            <w:bookmarkEnd w:id="10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6.6-7.3   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0" w:name="__Fieldmark__86_337209863"/>
            <w:bookmarkStart w:id="111" w:name="__Fieldmark__86_337209863"/>
            <w:bookmarkEnd w:id="1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7.4-8.4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3.  WATER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AREST WATER SOURC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ZE AND SPE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ANCE FROM SI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ASONAL AVAILABILITY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  VEGETATION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  <w:tc>
          <w:tcPr>
            <w:tcW w:w="1065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  SITE INTEGR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2" w:name="__Fieldmark__93_337209863"/>
            <w:bookmarkStart w:id="113" w:name="__Fieldmark__93_337209863"/>
            <w:bookmarkEnd w:id="1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Undisturbed 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4" w:name="__Fieldmark__94_337209863"/>
            <w:bookmarkStart w:id="115" w:name="__Fieldmark__94_337209863"/>
            <w:bookmarkEnd w:id="1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Good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6" w:name="__Fieldmark__95_337209863"/>
            <w:bookmarkStart w:id="117" w:name="__Fieldmark__95_337209863"/>
            <w:bookmarkEnd w:id="1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Fair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8" w:name="__Fieldmark__96_337209863"/>
            <w:bookmarkStart w:id="119" w:name="__Fieldmark__96_337209863"/>
            <w:bookmarkEnd w:id="1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stroyed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  THREATS TO SI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0" w:name="__Fieldmark__97_337209863"/>
            <w:bookmarkStart w:id="121" w:name="__Fieldmark__97_337209863"/>
            <w:bookmarkEnd w:id="1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ne Known   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2" w:name="__Fieldmark__98_337209863"/>
            <w:bookmarkStart w:id="123" w:name="__Fieldmark__98_337209863"/>
            <w:bookmarkEnd w:id="1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Highways   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4" w:name="__Fieldmark__99_337209863"/>
            <w:bookmarkStart w:id="125" w:name="__Fieldmark__99_337209863"/>
            <w:bookmarkEnd w:id="1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Vandalism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6" w:name="__Fieldmark__100_337209863"/>
            <w:bookmarkStart w:id="127" w:name="__Fieldmark__100_337209863"/>
            <w:bookmarkEnd w:id="12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velopers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8" w:name="__Fieldmark__101_337209863"/>
            <w:bookmarkStart w:id="129" w:name="__Fieldmark__101_337209863"/>
            <w:bookmarkEnd w:id="12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ther </w:t>
            </w:r>
            <w:r>
              <w:rPr>
                <w:rFonts w:cs="Arial" w:ascii="Arial" w:hAnsi="Arial"/>
                <w:i/>
                <w:sz w:val="22"/>
              </w:rPr>
              <w:t>(specify)</w:t>
            </w:r>
            <w:r>
              <w:rPr>
                <w:rFonts w:cs="Arial" w:ascii="Arial" w:hAnsi="Arial"/>
                <w:sz w:val="22"/>
              </w:rPr>
              <w:t xml:space="preserve"> 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0" w:name="__Fieldmark__102_337209863"/>
            <w:bookmarkStart w:id="131" w:name="__Fieldmark__102_337209863"/>
            <w:bookmarkEnd w:id="13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newa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2" w:name="__Fieldmark__103_337209863"/>
            <w:bookmarkStart w:id="133" w:name="__Fieldmark__103_337209863"/>
            <w:bookmarkEnd w:id="13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Private          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4" w:name="__Fieldmark__104_337209863"/>
            <w:bookmarkStart w:id="135" w:name="__Fieldmark__104_337209863"/>
            <w:bookmarkEnd w:id="13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Deterioration   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6" w:name="__Fieldmark__105_337209863"/>
            <w:bookmarkStart w:id="137" w:name="__Fieldmark__105_337209863"/>
            <w:bookmarkEnd w:id="13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Zoning        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8" w:name="__Fieldmark__106_337209863"/>
            <w:bookmarkStart w:id="139" w:name="__Fieldmark__106_337209863"/>
            <w:bookmarkEnd w:id="13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Unknown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  SURROUNDING ENVIRON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0" w:name="__Fieldmark__107_337209863"/>
            <w:bookmarkStart w:id="141" w:name="__Fieldmark__107_337209863"/>
            <w:bookmarkEnd w:id="14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Open Land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2" w:name="__Fieldmark__108_337209863"/>
            <w:bookmarkStart w:id="143" w:name="__Fieldmark__108_337209863"/>
            <w:bookmarkEnd w:id="14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Woodland     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4" w:name="__Fieldmark__109_337209863"/>
            <w:bookmarkStart w:id="145" w:name="__Fieldmark__109_337209863"/>
            <w:bookmarkEnd w:id="14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esidential     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6" w:name="__Fieldmark__110_337209863"/>
            <w:bookmarkStart w:id="147" w:name="__Fieldmark__110_337209863"/>
            <w:bookmarkEnd w:id="14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Scattered Buildings visible from s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8" w:name="__Fieldmark__111_337209863"/>
            <w:bookmarkStart w:id="149" w:name="__Fieldmark__111_337209863"/>
            <w:bookmarkEnd w:id="14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Commercial    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0" w:name="__Fieldmark__112_337209863"/>
            <w:bookmarkStart w:id="151" w:name="__Fieldmark__112_337209863"/>
            <w:bookmarkEnd w:id="15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Industrial        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2" w:name="__Fieldmark__113_337209863"/>
            <w:bookmarkStart w:id="153" w:name="__Fieldmark__113_337209863"/>
            <w:bookmarkEnd w:id="15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Rural      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4" w:name="__Fieldmark__114_337209863"/>
            <w:bookmarkStart w:id="155" w:name="__Fieldmark__114_337209863"/>
            <w:bookmarkEnd w:id="15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High Building Density     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6" w:name="__Fieldmark__115_337209863"/>
            <w:bookmarkStart w:id="157" w:name="__Fieldmark__115_337209863"/>
            <w:bookmarkEnd w:id="15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Coastal     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8" w:name="__Fieldmark__116_337209863"/>
            <w:bookmarkStart w:id="159" w:name="__Fieldmark__116_337209863"/>
            <w:bookmarkEnd w:id="15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Isolated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  ACCESSIBILITY TO PUBLIC – VISIBLE FROM PUBLIC RO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0" w:name="__Fieldmark__117_337209863"/>
            <w:bookmarkStart w:id="161" w:name="__Fieldmark__117_337209863"/>
            <w:bookmarkEnd w:id="16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                      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2" w:name="__Fieldmark__118_337209863"/>
            <w:bookmarkStart w:id="163" w:name="__Fieldmark__118_337209863"/>
            <w:bookmarkEnd w:id="16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</w:tc>
      </w:tr>
      <w:tr>
        <w:trPr>
          <w:trHeight w:val="195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EARCH POTENTIAL</w:t>
            </w:r>
          </w:p>
        </w:tc>
        <w:tc>
          <w:tcPr>
            <w:tcW w:w="3661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  PREVIOUS EXCAV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119_337209863"/>
            <w:bookmarkStart w:id="165" w:name="__Fieldmark__119_337209863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RFACE COLLEC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120_337209863"/>
            <w:bookmarkStart w:id="167" w:name="__Fieldmark__120_337209863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T HUN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8" w:name="__Fieldmark__121_337209863"/>
            <w:bookmarkStart w:id="169" w:name="__Fieldmark__121_337209863"/>
            <w:bookmarkEnd w:id="1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S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0" w:name="__Fieldmark__122_337209863"/>
            <w:bookmarkStart w:id="171" w:name="__Fieldmark__122_337209863"/>
            <w:bookmarkEnd w:id="1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CAVATION</w:t>
            </w:r>
          </w:p>
        </w:tc>
        <w:tc>
          <w:tcPr>
            <w:tcW w:w="3504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7"/>
              <w:rPr/>
            </w:pPr>
            <w:r>
              <w:rPr/>
              <w:t>BY WHOM/AFFILIATION</w:t>
            </w:r>
          </w:p>
          <w:p>
            <w:pPr>
              <w:pStyle w:val="Heading7"/>
              <w:rPr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/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/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BY</w:t>
            </w:r>
            <w:r>
              <w:rPr>
                <w:sz w:val="20"/>
              </w:rPr>
              <w:t xml:space="preserve"> </w:t>
            </w:r>
            <w:r>
              <w:rPr/>
              <w:t>WHOM</w:t>
            </w:r>
            <w:r>
              <w:rPr>
                <w:sz w:val="20"/>
              </w:rPr>
              <w:t>/</w:t>
            </w:r>
            <w:r>
              <w:rPr/>
              <w:t>AFFILI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/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  PRESENT LOCATION OF MATER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  PUBLISHED 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50" w:type="dxa"/>
            <w:gridSpan w:val="1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COVERED DATA </w:t>
            </w:r>
            <w:r>
              <w:rPr>
                <w:rFonts w:cs="Arial" w:ascii="Arial" w:hAnsi="Arial"/>
                <w:i/>
                <w:sz w:val="20"/>
              </w:rPr>
              <w:t>(Identify in DETAIL, including features, burials, faunal material, etc.)</w:t>
            </w:r>
          </w:p>
          <w:p>
            <w:pPr>
              <w:pStyle w:val="Normal"/>
              <w:ind w:left="24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IFICANCE</w:t>
            </w:r>
          </w:p>
        </w:tc>
        <w:tc>
          <w:tcPr>
            <w:tcW w:w="1065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AEOLOGICAL OR HISTORICAL IMPORTANCE</w:t>
            </w:r>
          </w:p>
          <w:p>
            <w:pPr>
              <w:pStyle w:val="Normal"/>
              <w:ind w:left="24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TOGRAPH</w:t>
            </w:r>
          </w:p>
        </w:tc>
        <w:tc>
          <w:tcPr>
            <w:tcW w:w="7165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TOGRAP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l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 mm contact pri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ere</w:t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GATIVE ON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ITIONAL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TION</w:t>
            </w:r>
          </w:p>
        </w:tc>
        <w:tc>
          <w:tcPr>
            <w:tcW w:w="1065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ED BY</w:t>
            </w:r>
          </w:p>
        </w:tc>
        <w:tc>
          <w:tcPr>
            <w:tcW w:w="7165" w:type="dxa"/>
            <w:gridSpan w:val="9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5" w:type="dxa"/>
            <w:gridSpan w:val="9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1190" w:type="dxa"/>
            <w:gridSpan w:val="1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rPr/>
            </w:pPr>
            <w:r>
              <w:rPr/>
              <w:t>FOR OFFICE USE ONLY</w:t>
            </w:r>
          </w:p>
        </w:tc>
      </w:tr>
      <w:tr>
        <w:trPr>
          <w:trHeight w:val="570" w:hRule="atLeast"/>
          <w:cantSplit w:val="true"/>
        </w:trPr>
        <w:tc>
          <w:tcPr>
            <w:tcW w:w="1119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ELD 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190" w:type="dxa"/>
            <w:gridSpan w:val="1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0" w:gutter="0" w:header="0" w:top="360" w:footer="0" w:bottom="1440"/>
      <w:cols w:num="2" w:equalWidth="false" w:sep="false">
        <w:col w:w="5758" w:space="2"/>
        <w:col w:w="468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414"/>
        </w:tabs>
        <w:ind w:left="414" w:hanging="390"/>
      </w:pPr>
      <w:rPr>
        <w:i w:val="false"/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360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hanging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360"/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HISTORIC SITE FORM (3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56:00Z</dcterms:created>
  <dc:creator>Owner</dc:creator>
  <dc:description/>
  <cp:keywords/>
  <dc:language>en-US</dc:language>
  <cp:lastModifiedBy>Owner</cp:lastModifiedBy>
  <dcterms:modified xsi:type="dcterms:W3CDTF">2010-01-10T20:56:00Z</dcterms:modified>
  <cp:revision>1</cp:revision>
  <dc:subject/>
  <dc:title>    FOR OFFICE USE ONLY</dc:title>
</cp:coreProperties>
</file>