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6660"/>
        <w:rPr/>
      </w:pPr>
      <w:r>
        <w:rPr>
          <w:rFonts w:eastAsia="Arial"/>
        </w:rPr>
        <w:t xml:space="preserve">  </w:t>
      </w:r>
      <w:r>
        <w:rPr/>
        <w:t xml:space="preserve">HISTORIC RESOURCES INVENTORY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10160</wp:posOffset>
                </wp:positionV>
                <wp:extent cx="35661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177"/>
                              <w:gridCol w:w="151"/>
                              <w:gridCol w:w="328"/>
                              <w:gridCol w:w="328"/>
                              <w:gridCol w:w="328"/>
                              <w:gridCol w:w="114"/>
                              <w:gridCol w:w="214"/>
                              <w:gridCol w:w="328"/>
                              <w:gridCol w:w="328"/>
                              <w:gridCol w:w="328"/>
                              <w:gridCol w:w="334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616" w:type="dxa"/>
                                  <w:gridSpan w:val="18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FOR 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wn No.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40" w:right="-1900" w:hanging="23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ite no.: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TM: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QUAD: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RI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18_467765711"/>
                                  <w:bookmarkStart w:id="1" w:name="__Fieldmark__18_46776571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9_467765711"/>
                                  <w:bookmarkStart w:id="3" w:name="__Fieldmark__19_467765711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0_467765711"/>
                                  <w:bookmarkStart w:id="5" w:name="__Fieldmark__20_467765711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21_467765711"/>
                                  <w:bookmarkStart w:id="7" w:name="__Fieldmark__21_467765711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22_467765711"/>
                                  <w:bookmarkStart w:id="9" w:name="__Fieldmark__22_467765711"/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23_467765711"/>
                                  <w:bookmarkStart w:id="11" w:name="__Fieldmark__23_467765711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24_467765711"/>
                                  <w:bookmarkStart w:id="13" w:name="__Fieldmark__24_467765711"/>
                                  <w:bookmarkEnd w:id="1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25_467765711"/>
                                  <w:bookmarkStart w:id="15" w:name="__Fieldmark__25_467765711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93.05pt;mso-wrap-distance-left:9pt;mso-wrap-distance-right:9pt;mso-wrap-distance-top:0pt;mso-wrap-distance-bottom:0pt;margin-top:0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177"/>
                        <w:gridCol w:w="151"/>
                        <w:gridCol w:w="328"/>
                        <w:gridCol w:w="328"/>
                        <w:gridCol w:w="328"/>
                        <w:gridCol w:w="114"/>
                        <w:gridCol w:w="214"/>
                        <w:gridCol w:w="328"/>
                        <w:gridCol w:w="328"/>
                        <w:gridCol w:w="328"/>
                        <w:gridCol w:w="334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616" w:type="dxa"/>
                            <w:gridSpan w:val="18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FOR OFFICE USE ONLY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wn No.: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gridSpan w:val="10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40" w:right="-1900" w:hanging="23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te no.: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TM: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QUAD: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RI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8_467765711"/>
                            <w:bookmarkStart w:id="17" w:name="__Fieldmark__18_467765711"/>
                            <w:bookmarkEnd w:id="1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9_467765711"/>
                            <w:bookmarkStart w:id="19" w:name="__Fieldmark__19_467765711"/>
                            <w:bookmarkEnd w:id="1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20_467765711"/>
                            <w:bookmarkStart w:id="21" w:name="__Fieldmark__20_467765711"/>
                            <w:bookmarkEnd w:id="2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21_467765711"/>
                            <w:bookmarkStart w:id="23" w:name="__Fieldmark__21_467765711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22_467765711"/>
                            <w:bookmarkStart w:id="25" w:name="__Fieldmark__22_467765711"/>
                            <w:bookmarkEnd w:id="2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23_467765711"/>
                            <w:bookmarkStart w:id="27" w:name="__Fieldmark__23_467765711"/>
                            <w:bookmarkEnd w:id="2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24_467765711"/>
                            <w:bookmarkStart w:id="29" w:name="__Fieldmark__24_467765711"/>
                            <w:bookmarkEnd w:id="2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25_467765711"/>
                            <w:bookmarkStart w:id="31" w:name="__Fieldmark__25_467765711"/>
                            <w:bookmarkEnd w:id="3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220" w:hanging="66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HISTORIC ARCHAEOLOGICAL SITES</w:t>
      </w:r>
    </w:p>
    <w:p>
      <w:pPr>
        <w:pStyle w:val="Normal"/>
        <w:ind w:left="-1080" w:right="-1082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IST-5 NEW 9/77</w:t>
      </w:r>
    </w:p>
    <w:p>
      <w:pPr>
        <w:pStyle w:val="Normal"/>
        <w:ind w:left="-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right="-180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OF CONNECTICUT</w:t>
      </w:r>
    </w:p>
    <w:p>
      <w:pPr>
        <w:pStyle w:val="Heading4"/>
        <w:ind w:left="-1080" w:right="-1800" w:hanging="360"/>
        <w:rPr/>
      </w:pPr>
      <w:r>
        <w:rPr/>
        <w:t>CONNECTICUT HISTORICAL COMMISSION</w:t>
      </w:r>
    </w:p>
    <w:p>
      <w:pPr>
        <w:pStyle w:val="TextBodyIndent"/>
        <w:ind w:left="-1080" w:right="-1800" w:hanging="360"/>
        <w:rPr/>
      </w:pPr>
      <w:r>
        <w:rPr/>
        <w:t>59 SOUTH PROSPECT STREET, HARTFORD, CONNECTICUT, 06106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77435</wp:posOffset>
                </wp:positionH>
                <wp:positionV relativeFrom="paragraph">
                  <wp:posOffset>635</wp:posOffset>
                </wp:positionV>
                <wp:extent cx="308610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.5pt;mso-wrap-distance-left:0pt;mso-wrap-distance-right:0pt;mso-wrap-distance-top:0pt;mso-wrap-distance-bottom:0pt;margin-top:0.0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190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3"/>
        <w:gridCol w:w="330"/>
        <w:gridCol w:w="1658"/>
        <w:gridCol w:w="259"/>
        <w:gridCol w:w="91"/>
        <w:gridCol w:w="874"/>
        <w:gridCol w:w="1408"/>
        <w:gridCol w:w="7"/>
        <w:gridCol w:w="865"/>
        <w:gridCol w:w="602"/>
        <w:gridCol w:w="528"/>
        <w:gridCol w:w="311"/>
        <w:gridCol w:w="2044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CATION</w:t>
            </w:r>
          </w:p>
        </w:tc>
        <w:tc>
          <w:tcPr>
            <w:tcW w:w="6293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SITE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 SITE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TOWN/C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L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 STREET AND NUMBER (and/or location)</w:t>
            </w:r>
          </w:p>
          <w:p>
            <w:pPr>
              <w:pStyle w:val="Normal"/>
              <w:ind w:right="252" w:hanging="0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4.  OWNER(S)                                                                                       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33_467765711"/>
            <w:bookmarkStart w:id="33" w:name="__Fieldmark__33_467765711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34_467765711"/>
            <w:bookmarkStart w:id="35" w:name="__Fieldmark__34_467765711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IVAT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 ATTITUDE TOWARD EXCA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6.  USE </w:t>
            </w:r>
            <w:r>
              <w:rPr>
                <w:rFonts w:cs="Arial" w:ascii="Arial" w:hAnsi="Arial"/>
                <w:b/>
                <w:i/>
                <w:sz w:val="20"/>
              </w:rPr>
              <w:t>(Pres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Histor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A. PERIOD</w:t>
            </w:r>
            <w:r>
              <w:rPr>
                <w:rFonts w:cs="Arial" w:ascii="Arial" w:hAnsi="Arial"/>
                <w:sz w:val="22"/>
              </w:rPr>
              <w:t xml:space="preserve">                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39_467765711"/>
            <w:bookmarkStart w:id="37" w:name="__Fieldmark__39_467765711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ontact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40_467765711"/>
            <w:bookmarkStart w:id="39" w:name="__Fieldmark__40_467765711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41_467765711"/>
            <w:bookmarkStart w:id="41" w:name="__Fieldmark__41_467765711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42_467765711"/>
            <w:bookmarkStart w:id="43" w:name="__Fieldmark__42_46776571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3_467765711"/>
            <w:bookmarkStart w:id="45" w:name="__Fieldmark__43_46776571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C.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44_467765711"/>
            <w:bookmarkStart w:id="47" w:name="__Fieldmark__44_467765711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Unknown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5_467765711"/>
            <w:bookmarkStart w:id="49" w:name="__Fieldmark__45_467765711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7B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</w:rPr>
              <w:t>ESTIMATE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CUPA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N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DATING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METHOD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bookmarkStart w:id="50" w:name="Text16"/>
            <w:bookmarkEnd w:id="50"/>
            <w:r>
              <w:rPr/>
              <w:t>DOCU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COMPARATIV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SITE TYP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" w:name="__Fieldmark__51_467765711"/>
            <w:bookmarkStart w:id="52" w:name="__Fieldmark__51_467765711"/>
            <w:bookmarkEnd w:id="5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ontact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" w:name="__Fieldmark__52_467765711"/>
            <w:bookmarkStart w:id="54" w:name="__Fieldmark__52_467765711"/>
            <w:bookmarkEnd w:id="5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mercial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" w:name="__Fieldmark__53_467765711"/>
            <w:bookmarkStart w:id="56" w:name="__Fieldmark__53_467765711"/>
            <w:bookmarkEnd w:id="5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ural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" w:name="__Fieldmark__54_467765711"/>
            <w:bookmarkStart w:id="58" w:name="__Fieldmark__54_467765711"/>
            <w:bookmarkEnd w:id="5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" w:name="__Fieldmark__56_467765711"/>
            <w:bookmarkStart w:id="60" w:name="__Fieldmark__56_467765711"/>
            <w:bookmarkEnd w:id="6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Agrarian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" w:name="__Fieldmark__57_467765711"/>
            <w:bookmarkStart w:id="62" w:name="__Fieldmark__57_467765711"/>
            <w:bookmarkEnd w:id="6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ustrial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" w:name="__Fieldmark__58_467765711"/>
            <w:bookmarkStart w:id="64" w:name="__Fieldmark__58_467765711"/>
            <w:bookmarkEnd w:id="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rban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" w:name="__Fieldmark__59_467765711"/>
            <w:bookmarkStart w:id="66" w:name="__Fieldmark__59_467765711"/>
            <w:bookmarkEnd w:id="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known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 APPROXIMATE SIZE AND BOUND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 STRATIGRAPHY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7" w:name="__Fieldmark__61_467765711"/>
            <w:bookmarkStart w:id="68" w:name="__Fieldmark__61_467765711"/>
            <w:bookmarkEnd w:id="6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isible evidence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" w:name="__Fieldmark__62_467765711"/>
            <w:bookmarkStart w:id="70" w:name="__Fieldmark__62_467765711"/>
            <w:bookmarkEnd w:id="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Standing Ruins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" w:name="__Fieldmark__63_467765711"/>
            <w:bookmarkStart w:id="72" w:name="__Fieldmark__63_467765711"/>
            <w:bookmarkEnd w:id="7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tratified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" w:name="__Fieldmark__64_467765711"/>
            <w:bookmarkStart w:id="74" w:name="__Fieldmark__64_467765711"/>
            <w:bookmarkEnd w:id="7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Not Stratified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" w:name="__Fieldmark__65_467765711"/>
            <w:bookmarkStart w:id="76" w:name="__Fieldmark__65_467765711"/>
            <w:bookmarkEnd w:id="7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" w:name="__Fieldmark__67_467765711"/>
            <w:bookmarkStart w:id="78" w:name="__Fieldmark__67_467765711"/>
            <w:bookmarkEnd w:id="7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urface finds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" w:name="__Fieldmark__68_467765711"/>
            <w:bookmarkStart w:id="80" w:name="__Fieldmark__68_467765711"/>
            <w:bookmarkEnd w:id="8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ellar hole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" w:name="__Fieldmark__69_467765711"/>
            <w:bookmarkStart w:id="82" w:name="__Fieldmark__69_467765711"/>
            <w:bookmarkEnd w:id="8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lowed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" w:name="__Fieldmark__70_467765711"/>
            <w:bookmarkStart w:id="84" w:name="__Fieldmark__70_467765711"/>
            <w:bookmarkEnd w:id="8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Major Disturbance 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VIRONMENT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  SOIL</w:t>
            </w:r>
          </w:p>
        </w:tc>
        <w:tc>
          <w:tcPr>
            <w:tcW w:w="23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DA SOIL SER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OUR ELEV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PE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" w:name="__Fieldmark__73_467765711"/>
            <w:bookmarkStart w:id="86" w:name="__Fieldmark__73_467765711"/>
            <w:bookmarkEnd w:id="8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0-5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7" w:name="__Fieldmark__74_467765711"/>
            <w:bookmarkStart w:id="88" w:name="__Fieldmark__74_467765711"/>
            <w:bookmarkEnd w:id="8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5-15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9" w:name="__Fieldmark__75_467765711"/>
            <w:bookmarkStart w:id="90" w:name="__Fieldmark__75_467765711"/>
            <w:bookmarkEnd w:id="9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15-25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1" w:name="__Fieldmark__76_467765711"/>
            <w:bookmarkStart w:id="92" w:name="__Fieldmark__76_467765711"/>
            <w:bookmarkEnd w:id="9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ver 25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3" w:name="__Fieldmark__77_467765711"/>
            <w:bookmarkStart w:id="94" w:name="__Fieldmark__77_467765711"/>
            <w:bookmarkEnd w:id="9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and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5" w:name="__Fieldmark__78_467765711"/>
            <w:bookmarkStart w:id="96" w:name="__Fieldmark__78_467765711"/>
            <w:bookmarkEnd w:id="9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lay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7" w:name="__Fieldmark__79_467765711"/>
            <w:bookmarkStart w:id="98" w:name="__Fieldmark__79_467765711"/>
            <w:bookmarkEnd w:id="9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ilt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9" w:name="__Fieldmark__80_467765711"/>
            <w:bookmarkStart w:id="100" w:name="__Fieldmark__80_467765711"/>
            <w:bookmarkEnd w:id="10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1" w:name="__Fieldmark__82_467765711"/>
            <w:bookmarkStart w:id="102" w:name="__Fieldmark__82_467765711"/>
            <w:bookmarkEnd w:id="10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ss than 4.5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3" w:name="__Fieldmark__83_467765711"/>
            <w:bookmarkStart w:id="104" w:name="__Fieldmark__83_467765711"/>
            <w:bookmarkEnd w:id="10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4.5-5.5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5" w:name="__Fieldmark__84_467765711"/>
            <w:bookmarkStart w:id="106" w:name="__Fieldmark__84_467765711"/>
            <w:bookmarkEnd w:id="10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5.6-6.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7" w:name="__Fieldmark__85_467765711"/>
            <w:bookmarkStart w:id="108" w:name="__Fieldmark__85_467765711"/>
            <w:bookmarkEnd w:id="10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6.6-7.3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9" w:name="__Fieldmark__86_467765711"/>
            <w:bookmarkStart w:id="110" w:name="__Fieldmark__86_467765711"/>
            <w:bookmarkEnd w:id="11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7.4-8.4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.  WATER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AREST WATER SOUR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 AND SPE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ROM SI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SONAL AVAILABILITY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  VEGETATION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  SITE INTEGR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1" w:name="__Fieldmark__93_467765711"/>
            <w:bookmarkStart w:id="112" w:name="__Fieldmark__93_467765711"/>
            <w:bookmarkEnd w:id="11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disturbed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3" w:name="__Fieldmark__94_467765711"/>
            <w:bookmarkStart w:id="114" w:name="__Fieldmark__94_467765711"/>
            <w:bookmarkEnd w:id="11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Good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5" w:name="__Fieldmark__95_467765711"/>
            <w:bookmarkStart w:id="116" w:name="__Fieldmark__95_467765711"/>
            <w:bookmarkEnd w:id="11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Fair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7" w:name="__Fieldmark__96_467765711"/>
            <w:bookmarkStart w:id="118" w:name="__Fieldmark__96_467765711"/>
            <w:bookmarkEnd w:id="11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stroy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  THREATS TO SI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9" w:name="__Fieldmark__97_467765711"/>
            <w:bookmarkStart w:id="120" w:name="__Fieldmark__97_467765711"/>
            <w:bookmarkEnd w:id="12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ne Known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1" w:name="__Fieldmark__98_467765711"/>
            <w:bookmarkStart w:id="122" w:name="__Fieldmark__98_467765711"/>
            <w:bookmarkEnd w:id="12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ways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3" w:name="__Fieldmark__99_467765711"/>
            <w:bookmarkStart w:id="124" w:name="__Fieldmark__99_467765711"/>
            <w:bookmarkEnd w:id="12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Vandalism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5" w:name="__Fieldmark__100_467765711"/>
            <w:bookmarkStart w:id="126" w:name="__Fieldmark__100_467765711"/>
            <w:bookmarkEnd w:id="12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velopers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7" w:name="__Fieldmark__101_467765711"/>
            <w:bookmarkStart w:id="128" w:name="__Fieldmark__101_467765711"/>
            <w:bookmarkEnd w:id="12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</w:t>
            </w:r>
            <w:r>
              <w:rPr>
                <w:rFonts w:cs="Arial" w:ascii="Arial" w:hAnsi="Arial"/>
                <w:i/>
                <w:sz w:val="22"/>
              </w:rPr>
              <w:t>(specify)</w:t>
            </w:r>
            <w:r>
              <w:rPr>
                <w:rFonts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9" w:name="__Fieldmark__102_467765711"/>
            <w:bookmarkStart w:id="130" w:name="__Fieldmark__102_467765711"/>
            <w:bookmarkEnd w:id="13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new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1" w:name="__Fieldmark__103_467765711"/>
            <w:bookmarkStart w:id="132" w:name="__Fieldmark__103_467765711"/>
            <w:bookmarkEnd w:id="13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rivate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3" w:name="__Fieldmark__104_467765711"/>
            <w:bookmarkStart w:id="134" w:name="__Fieldmark__104_467765711"/>
            <w:bookmarkEnd w:id="13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terioration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5" w:name="__Fieldmark__105_467765711"/>
            <w:bookmarkStart w:id="136" w:name="__Fieldmark__105_467765711"/>
            <w:bookmarkEnd w:id="13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Zoning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7" w:name="__Fieldmark__106_467765711"/>
            <w:bookmarkStart w:id="138" w:name="__Fieldmark__106_467765711"/>
            <w:bookmarkEnd w:id="13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known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  SURROUNDING ENVIRON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9" w:name="__Fieldmark__107_467765711"/>
            <w:bookmarkStart w:id="140" w:name="__Fieldmark__107_467765711"/>
            <w:bookmarkEnd w:id="14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pen Land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1" w:name="__Fieldmark__108_467765711"/>
            <w:bookmarkStart w:id="142" w:name="__Fieldmark__108_467765711"/>
            <w:bookmarkEnd w:id="14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oodland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3" w:name="__Fieldmark__109_467765711"/>
            <w:bookmarkStart w:id="144" w:name="__Fieldmark__109_467765711"/>
            <w:bookmarkEnd w:id="14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sidential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5" w:name="__Fieldmark__110_467765711"/>
            <w:bookmarkStart w:id="146" w:name="__Fieldmark__110_467765711"/>
            <w:bookmarkEnd w:id="14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Scattered Buildings visible from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7" w:name="__Fieldmark__111_467765711"/>
            <w:bookmarkStart w:id="148" w:name="__Fieldmark__111_467765711"/>
            <w:bookmarkEnd w:id="14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mmercial   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9" w:name="__Fieldmark__112_467765711"/>
            <w:bookmarkStart w:id="150" w:name="__Fieldmark__112_467765711"/>
            <w:bookmarkEnd w:id="15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ndustrial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1" w:name="__Fieldmark__113_467765711"/>
            <w:bookmarkStart w:id="152" w:name="__Fieldmark__113_467765711"/>
            <w:bookmarkEnd w:id="15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ural 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3" w:name="__Fieldmark__114_467765711"/>
            <w:bookmarkStart w:id="154" w:name="__Fieldmark__114_467765711"/>
            <w:bookmarkEnd w:id="15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 Building Density    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5" w:name="__Fieldmark__115_467765711"/>
            <w:bookmarkStart w:id="156" w:name="__Fieldmark__115_467765711"/>
            <w:bookmarkEnd w:id="15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astal   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7" w:name="__Fieldmark__116_467765711"/>
            <w:bookmarkStart w:id="158" w:name="__Fieldmark__116_467765711"/>
            <w:bookmarkEnd w:id="15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solat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  ACCESSIBILITY TO PUBLIC – VISIBLE FROM PUBLIC RO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9" w:name="__Fieldmark__117_467765711"/>
            <w:bookmarkStart w:id="160" w:name="__Fieldmark__117_467765711"/>
            <w:bookmarkEnd w:id="16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                 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1" w:name="__Fieldmark__118_467765711"/>
            <w:bookmarkStart w:id="162" w:name="__Fieldmark__118_467765711"/>
            <w:bookmarkEnd w:id="16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EARCH POTENTIAL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  PREVIOUS EXCA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3" w:name="__Fieldmark__119_467765711"/>
            <w:bookmarkStart w:id="164" w:name="__Fieldmark__119_467765711"/>
            <w:bookmarkEnd w:id="16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RFACE COLL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5" w:name="__Fieldmark__120_467765711"/>
            <w:bookmarkStart w:id="166" w:name="__Fieldmark__120_467765711"/>
            <w:bookmarkEnd w:id="16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T HUN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7" w:name="__Fieldmark__121_467765711"/>
            <w:bookmarkStart w:id="168" w:name="__Fieldmark__121_467765711"/>
            <w:bookmarkEnd w:id="16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S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9" w:name="__Fieldmark__122_467765711"/>
            <w:bookmarkStart w:id="170" w:name="__Fieldmark__122_467765711"/>
            <w:bookmarkEnd w:id="17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CAVATION</w:t>
            </w:r>
          </w:p>
        </w:tc>
        <w:tc>
          <w:tcPr>
            <w:tcW w:w="3504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rPr/>
            </w:pPr>
            <w:r>
              <w:rPr/>
              <w:t>BY WHOM/AFFILIATION</w:t>
            </w:r>
          </w:p>
          <w:p>
            <w:pPr>
              <w:pStyle w:val="Heading7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</w:t>
            </w:r>
            <w:r>
              <w:rPr>
                <w:sz w:val="20"/>
              </w:rPr>
              <w:t>/</w:t>
            </w:r>
            <w:r>
              <w:rPr/>
              <w:t>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  PRESENT LOCATION OF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  PUBLISHED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COVERED DATA </w:t>
            </w:r>
            <w:r>
              <w:rPr>
                <w:rFonts w:cs="Arial" w:ascii="Arial" w:hAnsi="Arial"/>
                <w:i/>
                <w:sz w:val="20"/>
              </w:rPr>
              <w:t>(Identify in DETAIL, including features, burials, faunal material, etc.)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IFICANCE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AEOLOGICAL OR HISTORICAL IMPORTANCE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l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 mm contact 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re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ON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85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TIONA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</w:tc>
        <w:tc>
          <w:tcPr>
            <w:tcW w:w="1065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ED BY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190" w:type="dxa"/>
            <w:gridSpan w:val="14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FOR OFFICE USE ONLY</w:t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4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0" w:gutter="0" w:header="0" w:top="360" w:footer="0" w:bottom="1440"/>
      <w:cols w:num="2" w:equalWidth="false" w:sep="false">
        <w:col w:w="5758" w:space="2"/>
        <w:col w:w="468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14"/>
        </w:tabs>
        <w:ind w:left="414" w:hanging="390"/>
      </w:pPr>
      <w:rPr>
        <w:i w:val="false"/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360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360"/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STORIC SITE FORM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54:00Z</dcterms:created>
  <dc:creator>Owner</dc:creator>
  <dc:description/>
  <cp:keywords/>
  <dc:language>en-US</dc:language>
  <cp:lastModifiedBy>Owner</cp:lastModifiedBy>
  <dcterms:modified xsi:type="dcterms:W3CDTF">2010-01-10T20:54:00Z</dcterms:modified>
  <cp:revision>1</cp:revision>
  <dc:subject/>
  <dc:title>    FOR OFFICE USE ONLY</dc:title>
</cp:coreProperties>
</file>